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04"/>
        <w:gridCol w:w="304"/>
        <w:gridCol w:w="304"/>
        <w:gridCol w:w="304"/>
        <w:gridCol w:w="304"/>
        <w:gridCol w:w="334"/>
        <w:gridCol w:w="304"/>
        <w:gridCol w:w="304"/>
      </w:tblGrid>
      <w:tr>
        <w:trPr>
          <w:trHeight w:val="196" w:hRule="atLeast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Код ЕГРЮЛ / ЕГРПОУ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  <w:tc>
          <w:tcPr>
            <w:tcW w:w="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  <w:t> </w:t>
      </w: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uk-UA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6055</wp:posOffset>
                </wp:positionV>
                <wp:extent cx="5327015" cy="655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389"/>
                            </w:tblGrid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8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ru-RU"/>
                                    </w:rPr>
                                    <w:t>ГОСУДАРСТВЕННОЕ СТАТИСТИЧЕСКОЕ НАБЛЮ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8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Конфиденциальность первичной статистической информации гарантируетс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статьей 22 Закона Луганской Народной Республики «О государственной статистик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51.6pt;mso-wrap-distance-left:9pt;mso-wrap-distance-right:9pt;mso-wrap-distance-top:0pt;mso-wrap-distance-bottom:0pt;margin-top:14.65pt;mso-position-vertical-relative:text;margin-left:5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389"/>
                      </w:tblGrid>
                      <w:tr>
                        <w:trPr>
                          <w:trHeight w:val="133" w:hRule="atLeast"/>
                        </w:trPr>
                        <w:tc>
                          <w:tcPr>
                            <w:tcW w:w="838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ru-RU"/>
                              </w:rPr>
                              <w:t>ГОСУДАРСТВЕННОЕ СТАТИСТИЧЕСКОЕ НАБЛЮДЕНИЕ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8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Конфиденциальность первичной статистической информации гарантируетс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статьей 22 Закона Луганской Народной Республики «О государственной статистик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en-US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28600</wp:posOffset>
                </wp:positionH>
                <wp:positionV relativeFrom="paragraph">
                  <wp:posOffset>82550</wp:posOffset>
                </wp:positionV>
                <wp:extent cx="5897245" cy="508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9287"/>
                            </w:tblGrid>
                            <w:tr>
                              <w:trPr/>
                              <w:tc>
                                <w:tcPr>
                                  <w:tcW w:w="92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ru-RU"/>
                                    </w:rPr>
                                    <w:t>Кодекса Луганской Народной Республики об административных правонарушения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40.05pt;mso-wrap-distance-left:9pt;mso-wrap-distance-right:9pt;mso-wrap-distance-top:0pt;mso-wrap-distance-bottom:0pt;margin-top:6.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928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9287"/>
                      </w:tblGrid>
                      <w:tr>
                        <w:trPr/>
                        <w:tc>
                          <w:tcPr>
                            <w:tcW w:w="92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Нарушение порядка предоставления статистической информации, а равно предоставление недостоверной статистической информации влечет ответственность, предусмотренную статьей 13.1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ru-RU"/>
                              </w:rPr>
                              <w:t>Кодекса Луганской Народной Республики об административных правонарушения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sz w:val="27"/>
          <w:szCs w:val="27"/>
          <w:lang w:val="en-US" w:eastAsia="uk-UA"/>
        </w:rPr>
      </w:r>
    </w:p>
    <w:p>
      <w:pPr>
        <w:pStyle w:val="Normal"/>
        <w:spacing w:lineRule="auto" w:line="240" w:before="0" w:after="0"/>
        <w:ind w:right="396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ru-RU" w:eastAsia="uk-UA"/>
        </w:rPr>
        <w:br w:type="textWrapping" w:clear="all"/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val="ru-RU" w:eastAsia="uk-UA"/>
        </w:rPr>
        <w:t>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831850</wp:posOffset>
                </wp:positionH>
                <wp:positionV relativeFrom="paragraph">
                  <wp:posOffset>635</wp:posOffset>
                </wp:positionV>
                <wp:extent cx="4771390" cy="590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7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>ОТЧ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>ОБ ИСПОЛЬЗОВАНИ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 xml:space="preserve"> ТОПЛИВА, ТЕПЛОЭНЕРГ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>И ЭЛЕКТРОЭНЕРГИ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aps/>
                                      <w:sz w:val="20"/>
                                      <w:szCs w:val="20"/>
                                      <w:lang w:val="ru-RU" w:eastAsia="uk-UA"/>
                                    </w:rPr>
                                    <w:t>ЗА 20_____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46.5pt;mso-wrap-distance-left:0pt;mso-wrap-distance-right:9pt;mso-wrap-distance-top:0pt;mso-wrap-distance-bottom:0pt;margin-top:0.05pt;mso-position-vertical-relative:text;margin-left:65.5pt;mso-position-horizontal-relative:text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751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 w:eastAsia="uk-UA"/>
                              </w:rPr>
                              <w:t>ОТЧ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 w:eastAsia="uk-UA"/>
                              </w:rPr>
                              <w:t>ОБ ИСПОЛЬЗОВАН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ru-RU" w:eastAsia="uk-UA"/>
                              </w:rPr>
                              <w:t xml:space="preserve"> ТОПЛИВА, ТЕПЛОЭНЕРГИ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val="ru-RU" w:eastAsia="uk-UA"/>
                              </w:rPr>
                              <w:t>И ЭЛЕКТРОЭНЕРГИИ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 w:eastAsia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aps/>
                                <w:sz w:val="20"/>
                                <w:szCs w:val="20"/>
                                <w:lang w:val="ru-RU" w:eastAsia="uk-UA"/>
                              </w:rPr>
                              <w:t>ЗА 20_____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39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3600"/>
      </w:tblGrid>
      <w:tr>
        <w:trPr>
          <w:trHeight w:val="323" w:hRule="atLeast"/>
        </w:trPr>
        <w:tc>
          <w:tcPr>
            <w:tcW w:w="5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9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Предоставляют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Сроки предоставления</w:t>
            </w:r>
          </w:p>
        </w:tc>
        <w:tc>
          <w:tcPr>
            <w:tcW w:w="360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uk-UA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67310</wp:posOffset>
                      </wp:positionV>
                      <wp:extent cx="1728470" cy="375920"/>
                      <wp:effectExtent l="8255" t="8255" r="8255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360" cy="37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7pt;margin-top:5.3pt;width:136.05pt;height:29.5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-10160</wp:posOffset>
                      </wp:positionV>
                      <wp:extent cx="1856105" cy="4933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56105" cy="4933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24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Форма №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э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годов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46.15pt;height:38.85pt;mso-wrap-distance-left:9.05pt;mso-wrap-distance-right:9.05pt;mso-wrap-distance-top:0pt;mso-wrap-distance-bottom:0pt;margin-top:-0.8pt;mso-position-vertical-relative:text;margin-left:20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Форма № 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э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ru-RU"/>
                              </w:rPr>
                              <w:t>годова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uk-UA"/>
              </w:rPr>
              <w:t xml:space="preserve">Форм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uk-UA"/>
              </w:rPr>
              <w:t>№ 11-э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uk-UA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uk-UA"/>
              </w:rPr>
              <w:t>(годо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lang w:val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казом Госкомстата ЛН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</w:rPr>
              <w:t>от 26.12.20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 107-пр</w:t>
            </w:r>
          </w:p>
        </w:tc>
      </w:tr>
      <w:tr>
        <w:trPr>
          <w:trHeight w:val="1002" w:hRule="atLeast"/>
        </w:trPr>
        <w:tc>
          <w:tcPr>
            <w:tcW w:w="5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3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ru-RU" w:eastAsia="uk-UA"/>
              </w:rPr>
              <w:t>- юридические лица, их обособленные подразделения;</w:t>
            </w:r>
          </w:p>
          <w:p>
            <w:pPr>
              <w:pStyle w:val="Normal"/>
              <w:keepNext w:val="true"/>
              <w:spacing w:lineRule="auto" w:line="213" w:before="0" w:after="0"/>
              <w:rPr>
                <w:rFonts w:ascii="Times New Roman CYR" w:hAnsi="Times New Roman CYR" w:cs="Times New Roman CYR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ru-RU" w:eastAsia="uk-UA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  <w:t xml:space="preserve">филиалы иностранных юридических лиц, </w:t>
            </w:r>
          </w:p>
          <w:p>
            <w:pPr>
              <w:pStyle w:val="Normal"/>
              <w:keepNext w:val="true"/>
              <w:spacing w:lineRule="auto" w:line="213" w:before="0" w:after="0"/>
              <w:rPr>
                <w:rFonts w:ascii="Times New Roman CYR" w:hAnsi="Times New Roman CYR" w:cs="Times New Roman CYR"/>
                <w:sz w:val="20"/>
                <w:szCs w:val="20"/>
                <w:lang w:val="ru-RU" w:eastAsia="uk-UA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 w:eastAsia="uk-UA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  <w:t>аккредитованные на территории ЛНР</w:t>
            </w:r>
            <w:r>
              <w:rPr>
                <w:sz w:val="20"/>
                <w:szCs w:val="20"/>
                <w:lang w:val="en-US" w:eastAsia="uk-UA"/>
              </w:rPr>
              <w:t>;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213" w:before="0" w:after="0"/>
              <w:rPr/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ru-RU" w:eastAsia="uk-UA"/>
              </w:rPr>
              <w:t>у которых среднесуточные расходы условного топлива менее 2 т, или теплоэнергии менее 15 Гкал, или электроэнергии с присоединенной электрической мощностью менее 100 кВт и которые не тратят топливо и энергию на производство продукции, а используют энергию на отопление и освещение</w:t>
            </w:r>
          </w:p>
          <w:p>
            <w:pPr>
              <w:pStyle w:val="Normal"/>
              <w:keepNext w:val="true"/>
              <w:spacing w:lineRule="auto" w:line="213" w:before="0" w:after="0"/>
              <w:rPr>
                <w:rFonts w:ascii="Times New Roman CYR" w:hAnsi="Times New Roman CYR" w:eastAsia="Times New Roman" w:cs="Times New Roman CYR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keepNext w:val="true"/>
              <w:spacing w:lineRule="auto" w:line="213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территориальному органу государственной статистики по месту нахождения или в Госкомстат ЛН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1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не поздне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1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  <w:t>15 феврал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3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uk-UA"/>
              </w:rPr>
            </w:r>
          </w:p>
        </w:tc>
        <w:tc>
          <w:tcPr>
            <w:tcW w:w="360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 </w:t>
      </w:r>
    </w:p>
    <w:tbl>
      <w:tblPr>
        <w:tblW w:w="107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именование респондент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Юридический адрес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2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Фактический адрес_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spacing w:before="0" w:after="0"/>
              <w:ind w:right="-22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 w:eastAsia="uk-UA"/>
        </w:rPr>
        <w:t>* Методические указания по заполнению формы приведены в приложении №1.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396" w:hanging="142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396" w:hanging="142"/>
        <w:jc w:val="center"/>
        <w:outlineLvl w:val="4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uk-UA"/>
        </w:rPr>
        <w:t> </w:t>
      </w:r>
    </w:p>
    <w:p>
      <w:pPr>
        <w:pStyle w:val="Normal"/>
        <w:spacing w:lineRule="auto" w:line="240" w:before="0" w:after="0"/>
        <w:ind w:right="396" w:hanging="0"/>
        <w:jc w:val="right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ru-RU" w:eastAsia="uk-UA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  <w:t>Показатели отчета заполняются в целых числах</w:t>
      </w:r>
    </w:p>
    <w:tbl>
      <w:tblPr>
        <w:tblW w:w="10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9"/>
        <w:gridCol w:w="779"/>
        <w:gridCol w:w="1784"/>
        <w:gridCol w:w="1792"/>
        <w:gridCol w:w="1795"/>
      </w:tblGrid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val="ru-RU" w:eastAsia="uk-UA"/>
              </w:rPr>
              <w:t>строки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Топли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val="ru-RU" w:eastAsia="uk-UA"/>
              </w:rPr>
              <w:t>т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en-US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shd w:fill="FFFFFF" w:val="clear"/>
                <w:lang w:val="ru-RU" w:eastAsia="uk-UA"/>
              </w:rPr>
              <w:t>у.т.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Теплоэнерг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Гкал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Электроэнергия, тыс.кВт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ru-RU" w:eastAsia="uk-UA"/>
              </w:rPr>
              <w:t>.</w:t>
            </w:r>
            <w:r>
              <w:rPr>
                <w:rFonts w:eastAsia="Times New Roman" w:cs="Times New Roman" w:ascii="Times New Roman" w:hAnsi="Times New Roman"/>
                <w:lang w:val="ru-RU" w:eastAsia="uk-UA"/>
              </w:rPr>
              <w:t>час</w:t>
            </w:r>
          </w:p>
        </w:tc>
      </w:tr>
      <w:tr>
        <w:trPr/>
        <w:tc>
          <w:tcPr>
            <w:tcW w:w="43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9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А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Б</w:t>
            </w:r>
          </w:p>
        </w:tc>
        <w:tc>
          <w:tcPr>
            <w:tcW w:w="17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1</w:t>
            </w:r>
          </w:p>
        </w:tc>
        <w:tc>
          <w:tcPr>
            <w:tcW w:w="1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2</w:t>
            </w:r>
          </w:p>
        </w:tc>
        <w:tc>
          <w:tcPr>
            <w:tcW w:w="1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3</w:t>
            </w:r>
          </w:p>
        </w:tc>
      </w:tr>
      <w:tr>
        <w:trPr>
          <w:trHeight w:val="539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Всего производственное потреблени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1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Коммунально-бытовое потребление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2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 xml:space="preserve">Всего израсходовано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3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 xml:space="preserve">Кроме того, отпущено (продано) на сторону </w:t>
            </w:r>
          </w:p>
        </w:tc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650</w:t>
            </w:r>
          </w:p>
        </w:tc>
        <w:tc>
          <w:tcPr>
            <w:tcW w:w="178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х</w:t>
            </w:r>
          </w:p>
        </w:tc>
        <w:tc>
          <w:tcPr>
            <w:tcW w:w="179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  <w:tc>
          <w:tcPr>
            <w:tcW w:w="1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</w:tr>
      <w:tr>
        <w:trPr/>
        <w:tc>
          <w:tcPr>
            <w:tcW w:w="435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Источники поступ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  </w:t>
            </w:r>
            <w:r>
              <w:rPr>
                <w:rFonts w:eastAsia="Times New Roman" w:cs="Times New Roman" w:ascii="Times New Roman" w:hAnsi="Times New Roman"/>
                <w:lang w:val="ru-RU" w:eastAsia="uk-UA"/>
              </w:rPr>
              <w:t>от собственного производств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76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х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4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  </w:t>
            </w:r>
            <w:r>
              <w:rPr>
                <w:rFonts w:eastAsia="Times New Roman" w:cs="Times New Roman" w:ascii="Times New Roman" w:hAnsi="Times New Roman"/>
                <w:lang w:val="ru-RU" w:eastAsia="uk-UA"/>
              </w:rPr>
              <w:t>со стороны от предприятий и организаций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981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х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lang w:val="ru-RU" w:eastAsia="uk-UA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val="ru-RU" w:eastAsia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ru-RU" w:eastAsia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177"/>
        <w:gridCol w:w="232"/>
        <w:gridCol w:w="2593"/>
        <w:gridCol w:w="232"/>
        <w:gridCol w:w="2524"/>
      </w:tblGrid>
      <w:tr>
        <w:trPr>
          <w:tblHeader w:val="true"/>
          <w:trHeight w:val="506" w:hRule="atLeast"/>
          <w:cantSplit w:val="true"/>
        </w:trPr>
        <w:tc>
          <w:tcPr>
            <w:tcW w:w="2812" w:type="dxa"/>
            <w:vMerge w:val="restart"/>
            <w:tcBorders/>
          </w:tcPr>
          <w:p>
            <w:pPr>
              <w:pStyle w:val="TextBody"/>
              <w:spacing w:lineRule="exact" w:line="200" w:before="0" w:after="0"/>
              <w:rPr/>
            </w:pPr>
            <w:r>
              <w:rPr>
                <w:sz w:val="20"/>
              </w:rPr>
              <w:t>Руководитель и/или лицо, ответственное за предоставление информации (лицо, уполномоченное на основании приказа предоставлять информацию от имени юридического лица)</w:t>
            </w:r>
          </w:p>
        </w:tc>
        <w:tc>
          <w:tcPr>
            <w:tcW w:w="5002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12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7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cantSplit w:val="true"/>
        </w:trPr>
        <w:tc>
          <w:tcPr>
            <w:tcW w:w="2812" w:type="dxa"/>
            <w:vMerge w:val="continue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77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281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77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_________________</w:t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E-mail: _________________</w:t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/>
          </w:tcPr>
          <w:p>
            <w:pPr>
              <w:pStyle w:val="TextBody"/>
              <w:spacing w:before="0" w:after="0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2812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77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3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32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spacing w:lineRule="exact" w:line="260" w:before="0" w:after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етодические указания по заполнению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 государственного статистического наблю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1-эр "Отчет об использовании топлива,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еплоэнергии и электроэнергии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форме № 11-эр "Отчет об использовании топлива, теплоэнергии и электроэнергии" за год отражается информация о деятельности предприятий, у которых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среднесуточ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ходы условного топлива менее 2 т условного топлива, или теплоэнергии менее 15 Гкал, или электроэнергии с присоединенной электрической мощностью менее 100 кВт.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ока 9100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"Всего </w:t>
      </w:r>
      <w:r>
        <w:rPr>
          <w:rFonts w:cs="Times New Roman" w:ascii="Times New Roman" w:hAnsi="Times New Roman"/>
          <w:sz w:val="24"/>
          <w:szCs w:val="24"/>
          <w:lang w:val="ru-RU"/>
        </w:rPr>
        <w:t>производственное потреблени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ражает суммы расходов топлива, теплоэнергии и электроэнергии на производство всех видов продукции и работ. 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ока 9200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Коммунально-бытовое потреблени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держит данные относительно использования топлива, теплоэнергии и электроэнергии на отопление, освещение, вентиляцию, горячее водоснабжение и другие санитарно-гигиенические нужды коммунальных и культурно-бытовых предприятий (организаций), которые находятся на самостоятельном балансе, а также на всех объектах коммунального и культурно-бытового назначения, находящихся на балансе предприятия или которые находятся на самостоятельном балансе и не входят в состав предприятия (организации), а именно: расходы в столовых, буфетах, душевых, прачечных, оздоровительных пунктах, детских учреждениях, клубах, домах культуры, на стадионах, в домах отдыха, общежитиях и других организациях коммунального и культурно-бытового назначения. 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ока 9300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Всего израсходовано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ит сумму общих объемов использования топлива, теплоэнергии и электроэнергии в целом по предприятию (включая использование топлива как сырья, а также использование топлива и энергии на коммунально-бытовые нужды). 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ока 9650 содержит данные относительно фактической реализации теплоэнергии и электроэнергии другим предприятиям и организация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16">
    <w:name w:val="Знак Знак"/>
    <w:basedOn w:val="Normal"/>
    <w:qFormat/>
    <w:pPr>
      <w:spacing w:lineRule="exact" w:line="240"/>
      <w:jc w:val="both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29:00Z</dcterms:created>
  <dc:creator>L.Hamcka</dc:creator>
  <dc:description/>
  <cp:keywords/>
  <dc:language>en-US</dc:language>
  <cp:lastModifiedBy>Гордеева Т.В.</cp:lastModifiedBy>
  <dcterms:modified xsi:type="dcterms:W3CDTF">2017-12-26T06:42:00Z</dcterms:modified>
  <cp:revision>57</cp:revision>
  <dc:subject/>
  <dc:title>Идентификационный код</dc:title>
</cp:coreProperties>
</file>