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04"/>
        <w:gridCol w:w="304"/>
        <w:gridCol w:w="304"/>
        <w:gridCol w:w="304"/>
        <w:gridCol w:w="304"/>
        <w:gridCol w:w="334"/>
        <w:gridCol w:w="304"/>
        <w:gridCol w:w="304"/>
      </w:tblGrid>
      <w:tr>
        <w:trPr>
          <w:trHeight w:val="196" w:hRule="atLeast"/>
        </w:trPr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Код ЕГРЮЛ / ЕГРПОУ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4"/>
        <w:rPr>
          <w:b/>
          <w:b/>
          <w:bCs/>
          <w:lang w:val="en-US" w:eastAsia="uk-UA"/>
        </w:rPr>
      </w:pPr>
      <w:r>
        <w:rPr>
          <w:b/>
          <w:bCs/>
          <w:lang w:val="en-US" w:eastAsia="uk-UA"/>
        </w:rPr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6055</wp:posOffset>
                </wp:positionV>
                <wp:extent cx="6560185" cy="624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018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0331"/>
                            </w:tblGrid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0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ОСУДАРСТВЕННОЕ СТАТИСТИЧЕСКОЕ НАБЛЮ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1033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нфиденциальность первичной статистической информации гарантируетс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тьей 22 Закона Луганской Народной Республики «О государственной статистике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55pt;height:49.2pt;mso-wrap-distance-left:9pt;mso-wrap-distance-right:9pt;mso-wrap-distance-top:0pt;mso-wrap-distance-bottom:0pt;margin-top:14.65pt;mso-position-vertical-relative:text;margin-left:10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0331"/>
                      </w:tblGrid>
                      <w:tr>
                        <w:trPr>
                          <w:trHeight w:val="133" w:hRule="atLeast"/>
                        </w:trPr>
                        <w:tc>
                          <w:tcPr>
                            <w:tcW w:w="1033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СУДАРСТВЕННОЕ СТАТИСТИЧЕСКОЕ НАБЛЮДЕНИЕ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1033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фиденциальность первичной статистической информации гарантируетс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тьей 22 Закона Луганской Народной Республики «О государственной статистике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68" w:leader="none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8856980" cy="331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698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3948"/>
                            </w:tblGrid>
                            <w:tr>
                              <w:trPr/>
                              <w:tc>
                                <w:tcPr>
                                  <w:tcW w:w="139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рушение порядка предоставления статистической информации, а равно предоставление недостоверной статистической информации влечет ответственность, предусмотренную статьей 13.19  Кодекса Луганской Народной Республики об административных правонарушен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7.4pt;height:26.1pt;mso-wrap-distance-left:9pt;mso-wrap-distance-right:9pt;mso-wrap-distance-top:0pt;mso-wrap-distance-bottom:0pt;margin-top:8.35pt;mso-position-vertical-relative:text;margin-left:1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94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3948"/>
                      </w:tblGrid>
                      <w:tr>
                        <w:trPr/>
                        <w:tc>
                          <w:tcPr>
                            <w:tcW w:w="139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57" w:hanging="0"/>
                              <w:jc w:val="center"/>
                              <w:rPr/>
                            </w:pPr>
                            <w:r>
                              <w:rPr/>
                              <w:t>Нарушение порядка предоставления статистической информации, а равно предоставление недостоверной статистической информации влечет ответственность, предусмотренную статьей 13.19  Кодекса Луганской Народной Республики об административных правонарушен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4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2"/>
        <w:gridCol w:w="9922"/>
        <w:gridCol w:w="2062"/>
      </w:tblGrid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lang w:eastAsia="uk-UA"/>
              </w:rPr>
              <w:t>ОБ образованиИ и использованиИ вторичных энергетических ресурс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caps/>
                <w:lang w:eastAsia="uk-UA"/>
              </w:rPr>
              <w:t>ЗА 20_____ ГОД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lang w:eastAsia="uk-UA"/>
              </w:rPr>
            </w:pPr>
            <w:r>
              <w:rPr>
                <w:b/>
                <w:bCs/>
                <w:caps/>
                <w:lang w:eastAsia="uk-UA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3675</wp:posOffset>
                </wp:positionH>
                <wp:positionV relativeFrom="paragraph">
                  <wp:posOffset>15875</wp:posOffset>
                </wp:positionV>
                <wp:extent cx="1728470" cy="45212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360" cy="452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5pt;margin-top:1.25pt;width:136.05pt;height:35.5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/>
        <w:t xml:space="preserve">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6931025" cy="110553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1025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6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77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оставляют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и пред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779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- юридические лица, их обособленные подраздел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- филиалы иностранных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lang w:eastAsia="uk-UA"/>
                                    </w:rPr>
                                    <w:t xml:space="preserve"> юридических лиц, аккредитованные на территории ЛНР;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у которых образуются и используются вторичные энергетические ресурсы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вместе с отчетом по форме № 11-тэ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/>
                                    <w:t>территориальному органу государственной статистики по месту нахождения или в Госкомстат ЛНР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поздне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11"/>
                                    <w:jc w:val="center"/>
                                    <w:outlineLvl w:val="2"/>
                                    <w:rPr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lang w:eastAsia="uk-UA"/>
                                    </w:rPr>
                                    <w:t>15 февра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b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75pt;height:87.05pt;mso-wrap-distance-left:0pt;mso-wrap-distance-right:9pt;mso-wrap-distance-top:0pt;mso-wrap-distance-bottom:0pt;margin-top:0.05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109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96"/>
                        <w:gridCol w:w="3119"/>
                      </w:tblGrid>
                      <w:tr>
                        <w:trPr/>
                        <w:tc>
                          <w:tcPr>
                            <w:tcW w:w="77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яют: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и предоставления</w:t>
                            </w:r>
                          </w:p>
                        </w:tc>
                      </w:tr>
                      <w:tr>
                        <w:trPr>
                          <w:trHeight w:val="1407" w:hRule="atLeast"/>
                        </w:trPr>
                        <w:tc>
                          <w:tcPr>
                            <w:tcW w:w="779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/>
                              <w:t>- юридические лица, их обособленные подразделения;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/>
                              <w:t>- филиалы иностранных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lang w:eastAsia="uk-UA"/>
                              </w:rPr>
                              <w:t xml:space="preserve"> юридических лиц, аккредитованные на территории ЛНР;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/>
                              <w:t>у которых образуются и используются вторичные энергетические ресурсы,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/>
                              <w:t>вместе с отчетом по форме № 11-тэр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/>
                              <w:t>территориальному органу государственной статистики по месту нахождения или в Госкомстат ЛНР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позднее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11"/>
                              <w:jc w:val="center"/>
                              <w:outlineLvl w:val="2"/>
                              <w:rPr>
                                <w:lang w:eastAsia="uk-UA"/>
                              </w:rPr>
                            </w:pPr>
                            <w:r>
                              <w:rPr>
                                <w:lang w:eastAsia="uk-UA"/>
                              </w:rPr>
                              <w:t>15 февра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uk-UA"/>
                              </w:rPr>
                            </w:pPr>
                            <w:r>
                              <w:rPr>
                                <w:b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Форма</w:t>
      </w:r>
      <w:r>
        <w:rPr/>
        <w:t xml:space="preserve"> </w:t>
      </w:r>
      <w:r>
        <w:rPr>
          <w:b/>
        </w:rPr>
        <w:t>№ 11-тэр (вэр)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</w:rPr>
        <w:t>(годова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казом Госкомстата ЛНР</w:t>
      </w:r>
    </w:p>
    <w:p>
      <w:pPr>
        <w:pStyle w:val="Normal"/>
        <w:jc w:val="center"/>
        <w:rPr/>
      </w:pPr>
      <w:r>
        <w:rPr>
          <w:sz w:val="22"/>
          <w:szCs w:val="22"/>
        </w:rPr>
        <w:t>от 26.12.2017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№ 107-пр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3"/>
      </w:tblGrid>
      <w:tr>
        <w:trPr/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b/>
                <w:b/>
              </w:rPr>
            </w:pPr>
            <w:r>
              <w:rPr>
                <w:b/>
              </w:rPr>
              <w:t>Наименование респондента</w:t>
            </w:r>
            <w:r>
              <w:rPr/>
              <w:t xml:space="preserve"> __________________________________________________________________________________________________________________</w:t>
            </w:r>
          </w:p>
        </w:tc>
      </w:tr>
      <w:tr>
        <w:trPr/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b/>
                <w:b/>
              </w:rPr>
            </w:pPr>
            <w:r>
              <w:rPr>
                <w:b/>
              </w:rPr>
              <w:t>Юридический адрес</w:t>
            </w:r>
            <w:r>
              <w:rPr/>
              <w:t>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b/>
                <w:b/>
              </w:rPr>
            </w:pPr>
            <w:r>
              <w:rPr>
                <w:b/>
              </w:rPr>
              <w:t>Фактический адрес_</w:t>
            </w:r>
            <w:r>
              <w:rPr/>
              <w:t>_________________________________________________________________________________________________________________________</w:t>
            </w:r>
          </w:p>
        </w:tc>
      </w:tr>
    </w:tbl>
    <w:p>
      <w:pPr>
        <w:pStyle w:val="Normal1"/>
        <w:ind w:left="-284" w:firstLine="720"/>
        <w:rPr>
          <w:color w:val="000000"/>
          <w:lang w:val="ru-RU" w:eastAsia="uk-UA"/>
        </w:rPr>
      </w:pPr>
      <w:r>
        <w:rPr>
          <w:color w:val="000000"/>
          <w:lang w:val="ru-RU" w:eastAsia="uk-UA"/>
        </w:rPr>
        <w:t>* Методические указания по заполнению формы приведены в приложении №1</w:t>
      </w:r>
    </w:p>
    <w:p>
      <w:pPr>
        <w:pStyle w:val="Normal1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І. Вторичные горючие ресурсы</w:t>
      </w:r>
    </w:p>
    <w:tbl>
      <w:tblPr>
        <w:tblW w:w="1465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5"/>
        <w:gridCol w:w="1701"/>
        <w:gridCol w:w="2268"/>
        <w:gridCol w:w="1702"/>
        <w:gridCol w:w="2035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lang w:val="ru-RU"/>
              </w:rPr>
              <w:t>строки</w:t>
            </w:r>
          </w:p>
        </w:tc>
        <w:tc>
          <w:tcPr>
            <w:tcW w:w="6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1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казателей</w:t>
            </w:r>
          </w:p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  <w:t>Выход и использование вторичных горючих ресурсов, т.у.т.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6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вых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и использовано на предприяти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  <w:t>отпущено на сторону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exact" w:line="200"/>
              <w:jc w:val="center"/>
              <w:rPr>
                <w:lang w:val="ru-RU"/>
              </w:rPr>
            </w:pPr>
            <w:r>
              <w:rPr>
                <w:lang w:val="ru-RU"/>
              </w:rPr>
              <w:t>потер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  <w:t>Всего вторичных горючих ресур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0"/>
              <w:jc w:val="center"/>
              <w:rPr/>
            </w:pPr>
            <w:r>
              <w:rPr>
                <w:lang w:val="ru-RU"/>
              </w:rPr>
              <w:t>из них:</w:t>
            </w:r>
          </w:p>
          <w:p>
            <w:pPr>
              <w:pStyle w:val="Normal1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  <w:t>доменный газ, полученный как попутный продукт в доменных печ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bidi w:val="1"/>
              <w:spacing w:lineRule="exact" w:line="200"/>
              <w:ind w:left="0"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аз, полученный в процессе конвертерного производства  ста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  <w:t xml:space="preserve">газ, полученный в процессе производства ферросплав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  <w:t>черный щел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  <w:t>отходы лесозагот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  <w:t>отходы деревообработ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  <w:t>другие ви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exact" w:line="20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1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1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ІІ. Вторичные тепловые ресурсы </w:t>
      </w:r>
    </w:p>
    <w:tbl>
      <w:tblPr>
        <w:tblW w:w="1460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417"/>
        <w:gridCol w:w="2128"/>
        <w:gridCol w:w="2128"/>
        <w:gridCol w:w="2128"/>
        <w:gridCol w:w="2128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строки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казателей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ru-RU"/>
              </w:rPr>
              <w:t>Количество установок, шт</w:t>
            </w:r>
          </w:p>
        </w:tc>
        <w:tc>
          <w:tcPr>
            <w:tcW w:w="8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ru-RU"/>
              </w:rPr>
              <w:t>Выход и использование вторичных тепловых ресурсов, Гкал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выход</w:t>
            </w:r>
          </w:p>
        </w:tc>
        <w:tc>
          <w:tcPr>
            <w:tcW w:w="4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lang w:val="ru-RU"/>
              </w:rPr>
              <w:t>производство тепла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и использовано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возможное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ое</w:t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Всего вторичных тепловых ресур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из них:</w:t>
            </w:r>
          </w:p>
          <w:p>
            <w:pPr>
              <w:pStyle w:val="Normal1"/>
              <w:rPr/>
            </w:pPr>
            <w:r>
              <w:rPr>
                <w:lang w:val="ru-RU"/>
              </w:rPr>
              <w:t>энерготехнологическими установ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котлами-утилизатор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котлами сухого гашения кокс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котлами охлаждения конвертерного газ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системами испаряемого охлажд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контактными теплообменни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ru-RU"/>
              </w:rPr>
              <w:t>теплонасосными установк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другими установками производства тепл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1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ІІІ. Использование сбросного энергетического потенциала технологических процессов (когенерация)</w:t>
      </w:r>
    </w:p>
    <w:tbl>
      <w:tblPr>
        <w:tblW w:w="14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95"/>
        <w:gridCol w:w="1276"/>
        <w:gridCol w:w="1275"/>
        <w:gridCol w:w="1134"/>
        <w:gridCol w:w="1280"/>
        <w:gridCol w:w="1635"/>
        <w:gridCol w:w="134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строк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Тип когенерационной установки, которая использует вторичные энергетические ресурсы для производства электрической и тепловой энергии</w:t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lang w:val="ru-RU"/>
              </w:rPr>
              <w:t>Мощность установки, кВ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установок, ед.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лительность эксплуатации, шт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производства за год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до 10 л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0 лет и больш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электроэнергии, тыс.кВт</w:t>
            </w:r>
            <w:r>
              <w:rPr>
                <w:vertAlign w:val="superscript"/>
                <w:lang w:val="ru-RU"/>
              </w:rPr>
              <w:t>.</w:t>
            </w:r>
            <w:r>
              <w:rPr>
                <w:lang w:val="ru-RU"/>
              </w:rPr>
              <w:t>ча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lang w:val="ru-RU"/>
              </w:rPr>
              <w:t>тепловой энергии, Гка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Турбоагрег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ru-RU"/>
              </w:rPr>
              <w:t>Газовые утилизационные бескомпрессорные турбины (ГУБ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ru-RU"/>
              </w:rPr>
              <w:t>Теплоутилизационные станции (ТУЭ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lang w:val="ru-RU"/>
              </w:rPr>
            </w:pPr>
            <w:r>
              <w:rPr>
                <w:lang w:val="ru-RU"/>
              </w:rPr>
              <w:t>Утилизационные котель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lang w:val="ru-RU"/>
              </w:rPr>
              <w:t>Другие когенерационные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1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1"/>
        <w:jc w:val="both"/>
        <w:rPr>
          <w:sz w:val="18"/>
          <w:lang w:val="ru-RU"/>
        </w:rPr>
      </w:pPr>
      <w:r>
        <w:rPr>
          <w:sz w:val="18"/>
          <w:lang w:val="ru-RU"/>
        </w:rPr>
      </w:r>
    </w:p>
    <w:tbl>
      <w:tblPr>
        <w:tblW w:w="50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3105"/>
        <w:gridCol w:w="326"/>
        <w:gridCol w:w="3699"/>
        <w:gridCol w:w="327"/>
        <w:gridCol w:w="3604"/>
      </w:tblGrid>
      <w:tr>
        <w:trPr>
          <w:tblHeader w:val="true"/>
          <w:trHeight w:val="506" w:hRule="atLeast"/>
          <w:cantSplit w:val="true"/>
        </w:trPr>
        <w:tc>
          <w:tcPr>
            <w:tcW w:w="3769" w:type="dxa"/>
            <w:vMerge w:val="restart"/>
            <w:tcBorders/>
          </w:tcPr>
          <w:p>
            <w:pPr>
              <w:pStyle w:val="TextBody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  <w:t>Руководитель и/или лицо, ответственное за предоставление информации (лицо, уполномоченное на основании приказа предоставлять информацию от имени юридического лица)</w:t>
            </w:r>
          </w:p>
        </w:tc>
        <w:tc>
          <w:tcPr>
            <w:tcW w:w="7130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31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769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3769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376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_________________</w:t>
            </w:r>
          </w:p>
        </w:tc>
        <w:tc>
          <w:tcPr>
            <w:tcW w:w="32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9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E-mail: _________________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</w:rPr>
              <w:t>«____» ______________20__ год</w:t>
            </w:r>
          </w:p>
        </w:tc>
      </w:tr>
      <w:tr>
        <w:trPr>
          <w:cantSplit w:val="true"/>
        </w:trPr>
        <w:tc>
          <w:tcPr>
            <w:tcW w:w="3769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05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326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9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27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4" w:type="dxa"/>
            <w:tcBorders/>
          </w:tcPr>
          <w:p>
            <w:pPr>
              <w:pStyle w:val="TextBody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  <w:t xml:space="preserve">             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rPr/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етодические указания по заполн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государственного статистического наблюдения № 11-тэр (вэр)</w:t>
      </w:r>
    </w:p>
    <w:p>
      <w:pPr>
        <w:pStyle w:val="Normal"/>
        <w:spacing w:lineRule="exact" w:line="260"/>
        <w:jc w:val="center"/>
        <w:rPr/>
      </w:pPr>
      <w:r>
        <w:rPr>
          <w:b/>
          <w:sz w:val="24"/>
          <w:szCs w:val="24"/>
        </w:rPr>
        <w:t>"Отчет об образование и использование вторичных энергетических ресурсов "</w:t>
      </w:r>
    </w:p>
    <w:p>
      <w:pPr>
        <w:pStyle w:val="Normal"/>
        <w:spacing w:lineRule="exac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 </w:t>
      </w:r>
      <w:r>
        <w:rPr/>
        <w:t>1. Форма № 11-тэр (вэр) содержит данные об энергетическом потенциале, характеризующим запас энергии для тепловых вторичных ресурсов в гигакалориях, а горючих вторичных ресурсов - по калорийности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u w:val="single"/>
        </w:rPr>
        <w:t xml:space="preserve">Вторичные энергетические ресурсы (ВЭР) </w:t>
      </w:r>
      <w:r>
        <w:rPr/>
        <w:t>учитывают энергетический потенциал продукции, отходов, побочных и промежуточных продуктов, образующихся в технологических агрегатах (установках, процессах) и не используются в самом агрегате - источнике ВЭР, но которые могут частично или полностью использоваться для энергоснабжения других потребителей (агрегатов, процессов)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Форма отображает данные про отходящие газы печей с температурой от 200°C и выше при расходе топлива от 0,1 т условного топлива в час на агрегат и выше; горячую (охлажденную) воду и загрязненный конденсат при непрерывных расходах до 1 м³/ч и более; другие тепловые виды ВЭР, учитываемых при выходе из агрегата-источника ВЭР не менее 0,05 Гкал/ч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2. Графа Б разделов I и II включает отдельные виды соответственно горючих вторичных ресурсов, образованных на предприятии, а для тепловых ВЭР - отдельные типы теплоутилизационных установок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Графа 1 раздела I и графа 2 раздела II содержат данные о годовом выходе (количество вторичных энергетических ресурсов, образующихся в процессе производства в данном технологическом агрегате за отчетный год) соответственно горючих (тонн условного топлива) и тепловых (Гкал) вторичных ресурсов. 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Графа 2 раздела I и графа 5 раздела II отражают количество фактически использованных на предприятии в отчетном году соответственно горючих и тепловых вторичных ресурсов, а графа 3 раздела I - количество горючих ВЭР, отпущенных другим предприятиям (для использования как топливо и на нетопливные нужды)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Графа 4 раздела I включает данные о потерях горючих вторичных ресурсов в результате их неиспользования (вывезено на свалку, сожжено в факелах, выпущено в атмосферу и т.п.). Сумма данных граф 2, 3 и 4 раздела I по каждому виду вторичных горючих ресурсов равна показателю графы 1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Графа 3 раздела II включает данные относительно возможного производства тепла за счет ВЭР, т.е. максимальное количество теплоэнергии (пара и горячей воды), которые могут быть практически получены за счет данного вида ВЭР при оснащении агрегата-источника ВЭР соответствующей утилизационной установкой с учетом режима ее работы. 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Графа 4 раздела II включает данные о количестве теплоэнергии фактически полученной за счет ВЭР на действующих утилизационных установках за отчетный период. В показателе фактического производства пара и горячей воды утилизационными установками в отчетном году учитывается количество и параметры пара, получаемого в котлах-утилизаторах и системах испарительного охлаждения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 </w:t>
      </w:r>
      <w:r>
        <w:rPr/>
        <w:t>Раздел III содержит данные об использовании сбросного энергетического потенциала технологических процессов когенерационными установками, которые используют вторичные энергетические ресурсы для производства электрической и тепловой энергии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Сбросный энергетический потенциал технологических процессов – вторичные энергетические ресурсы, используемые для производства электрической и тепловой энергии в когенерационных установках. 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 xml:space="preserve">Когенерационная установка – это комплекс оборудования, который работает по способу комбинированного производства электрической и тепловой энергии. 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К разделу III относятся когенерационные установки, которые утилизируют сбросный энергетический потенциал технологических процессов (избыточное давление энергоносителей, тепло отходящих газов, вторичные горючие виды топлива и другое) для производства электрической и тепловой энергии. Графа Б содержит информацию о типе когенерационной установки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Графа 1 отражает суммарную мощность когенерационных установок, а графа 3 и 4 - продолжительность их эксплуатации по годам, в штуках.</w:t>
      </w:r>
    </w:p>
    <w:p>
      <w:pPr>
        <w:pStyle w:val="Normal"/>
        <w:spacing w:lineRule="exact" w:line="240"/>
        <w:ind w:firstLine="709"/>
        <w:jc w:val="both"/>
        <w:rPr/>
      </w:pPr>
      <w:r>
        <w:rPr/>
        <w:t>Графы 5 и 6 раздела содержат данные по производству теплоэнергии и электроэнергии по видам когенерационных установок за отчетный год.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124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left="142" w:right="-56" w:hanging="0"/>
      <w:jc w:val="right"/>
      <w:outlineLvl w:val="4"/>
    </w:pPr>
    <w:rPr>
      <w:b/>
      <w:i/>
      <w:sz w:val="22"/>
    </w:rPr>
  </w:style>
  <w:style w:type="character" w:styleId="Style9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Style10">
    <w:name w:val="Основний текст Знак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1">
    <w:name w:val="Схема документа"/>
    <w:basedOn w:val="Normal1"/>
    <w:qFormat/>
    <w:pPr>
      <w:shd w:fill="000080" w:val="clear"/>
    </w:pPr>
    <w:rPr>
      <w:rFonts w:ascii="Tahoma" w:hAnsi="Tahoma" w:cs="Tahoma"/>
      <w:lang w:val="ru-RU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17:00Z</dcterms:created>
  <dc:creator>VOTA NГO А REGIONALIZAЗГO! SIM AO REFORЗO DO MUNICIPALISMO!</dc:creator>
  <dc:description>A REGIONALIZAЗГO Й UM ERRO COLOSSAL!</dc:description>
  <cp:keywords/>
  <dc:language>en-US</dc:language>
  <cp:lastModifiedBy>Гордеева Т.В.</cp:lastModifiedBy>
  <cp:lastPrinted>2015-09-29T15:05:00Z</cp:lastPrinted>
  <dcterms:modified xsi:type="dcterms:W3CDTF">2017-12-26T06:44:00Z</dcterms:modified>
  <cp:revision>144</cp:revision>
  <dc:subject>JOГO JARDIM x8?! PORRA! DIA 8 VOTA NГO!</dc:subject>
  <dc:title>Державне статистичне спостереження</dc:title>
</cp:coreProperties>
</file>