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br/>
        <w:t> </w:t>
      </w:r>
    </w:p>
    <w:p>
      <w:pPr>
        <w:pStyle w:val="Normal"/>
        <w:ind w:right="54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 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4"/>
        <w:gridCol w:w="304"/>
        <w:gridCol w:w="304"/>
        <w:gridCol w:w="304"/>
        <w:gridCol w:w="304"/>
        <w:gridCol w:w="334"/>
        <w:gridCol w:w="304"/>
        <w:gridCol w:w="304"/>
      </w:tblGrid>
      <w:tr>
        <w:trPr>
          <w:trHeight w:val="19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од ЕГРЮЛ / ЕГРПО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32701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389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ru-RU"/>
                                    </w:rPr>
                                    <w:t>ГОСУДАРСТВЕННОЕ СТАТИСТИЧЕСКОЕ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онфиденциальность первичной статистической информации гарантир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татьей 22 Закона Луганской Народной Республики 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51.6pt;mso-wrap-distance-left:9pt;mso-wrap-distance-right:9pt;mso-wrap-distance-top:0pt;mso-wrap-distance-bottom:0pt;margin-top:14.65pt;mso-position-vertical-relative:text;margin-left:4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389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ru-RU"/>
                              </w:rPr>
                              <w:t>ГОСУДАРСТВЕННОЕ СТАТИСТИЧЕСКОЕ НАБЛЮДЕНИЕ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Конфиденциальность первичной статистической информации гарантируетс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татьей 22 Закона Луганской Народной Республики 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82550</wp:posOffset>
                </wp:positionV>
                <wp:extent cx="5897245" cy="508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одекса Луганской Народной Республики об административных правонаруш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40.05pt;mso-wrap-distance-left:9pt;mso-wrap-distance-right:9pt;mso-wrap-distance-top:0pt;mso-wrap-distance-bottom:0pt;margin-top:6.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9287"/>
                      </w:tblGrid>
                      <w:tr>
                        <w:trPr/>
                        <w:tc>
                          <w:tcPr>
                            <w:tcW w:w="9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одекса Луганской Народной Республики об административных правонаруш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771390" cy="590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О РЕЗУЛЬТАТАХ ИСПОЛЬЗОВАНИЯ ТОПЛИВА, ТЕПЛ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И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ЗА  20_____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46.5pt;mso-wrap-distance-left:0pt;mso-wrap-distance-right:9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7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  <w:t>О РЕЗУЛЬТАТАХ ИСПОЛЬЗОВАНИЯ ТОПЛИВА, ТЕПЛО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  <w:t>И ЭЛЕКТРО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>ЗА  20_____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3600"/>
      </w:tblGrid>
      <w:tr>
        <w:trPr>
          <w:trHeight w:val="323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оставляют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роки предоставления</w:t>
            </w:r>
          </w:p>
        </w:tc>
        <w:tc>
          <w:tcPr>
            <w:tcW w:w="360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uk-U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7310</wp:posOffset>
                      </wp:positionV>
                      <wp:extent cx="1728470" cy="37592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36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pt;margin-top:5.3pt;width:136.05pt;height:29.5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-1905</wp:posOffset>
                      </wp:positionV>
                      <wp:extent cx="1856105" cy="4933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24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Форма №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тэ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годов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6.15pt;height:38.85pt;mso-wrap-distance-left:9.05pt;mso-wrap-distance-right:9.05pt;mso-wrap-distance-top:0pt;mso-wrap-distance-bottom:0pt;margin-top:-0.15pt;mso-position-vertical-relative:text;margin-left:2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Форма №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тэ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годов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>№ 11-т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>(год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ом Госкомстата ЛН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26.12.20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107-пр</w:t>
            </w: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002" w:hRule="atLeast"/>
        </w:trPr>
        <w:tc>
          <w:tcPr>
            <w:tcW w:w="5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3" w:before="0" w:after="0"/>
              <w:ind w:right="397"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- юридические лица, их обособленные </w:t>
            </w:r>
          </w:p>
          <w:p>
            <w:pPr>
              <w:pStyle w:val="Normal"/>
              <w:keepNext w:val="true"/>
              <w:spacing w:lineRule="auto" w:line="213" w:before="0" w:after="0"/>
              <w:ind w:right="397"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подразделения;</w:t>
            </w:r>
          </w:p>
          <w:p>
            <w:pPr>
              <w:pStyle w:val="Normal"/>
              <w:keepNext w:val="true"/>
              <w:spacing w:lineRule="auto" w:line="213" w:before="0" w:after="0"/>
              <w:ind w:right="397" w:hanging="0"/>
              <w:rPr>
                <w:rFonts w:ascii="Times New Roman CYR" w:hAnsi="Times New Roman CYR" w:cs="Times New Roman CYR"/>
                <w:sz w:val="20"/>
                <w:szCs w:val="20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филиалы иностранных юридических лиц,</w:t>
            </w:r>
          </w:p>
          <w:p>
            <w:pPr>
              <w:pStyle w:val="Normal"/>
              <w:keepNext w:val="true"/>
              <w:spacing w:lineRule="auto" w:line="213" w:before="0" w:after="0"/>
              <w:ind w:right="397" w:hanging="0"/>
              <w:rPr>
                <w:sz w:val="20"/>
                <w:szCs w:val="20"/>
                <w:lang w:val="ru-RU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аккредитованные на территории ЛНР</w:t>
            </w:r>
            <w:r>
              <w:rPr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keepNext w:val="true"/>
              <w:spacing w:lineRule="auto" w:line="213" w:before="0" w:after="0"/>
              <w:ind w:right="397"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у которых среднесуточные расходы условного топлива составляют 2 т и выше, или теплоэнергии 15 Гкал и выше, или с присоединенной электрической мощностью 100 кВт и выше</w:t>
            </w:r>
          </w:p>
          <w:p>
            <w:pPr>
              <w:pStyle w:val="Normal"/>
              <w:keepNext w:val="true"/>
              <w:spacing w:lineRule="auto" w:line="240" w:before="0" w:after="0"/>
              <w:ind w:right="397"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keepNext w:val="true"/>
              <w:spacing w:lineRule="auto" w:line="213" w:before="0" w:after="0"/>
              <w:ind w:right="39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альному органу государственной статистики по месту нахождения или в Госкомстат ЛН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1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е позднее 15 февра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7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именование респонден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Юридический адре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актический адрес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Адрес осуществления деятельности 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t>* Методические указания по заполнению формы приведены в приложении №1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I. ТОПЛИВО (в пересчете на условное - 7000 ккал / к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857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иды продукции 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огласно приложению №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изведено продукции (выполнено работ) за отчетный г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й расход на единицу продукции</w:t>
            </w:r>
          </w:p>
          <w:p>
            <w:pPr>
              <w:pStyle w:val="Normal"/>
              <w:spacing w:lineRule="auto" w:line="240" w:before="0" w:after="0"/>
              <w:ind w:firstLine="3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работ), к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Расход на всю произведенную продукцию (выполненные работы) за отчетный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.у.т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ыдущи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о фактическим удельным затратам предыдущег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Прочее производственное потреб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того производственное потребление топли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Расходы топлива в качестве сырья и на нетоплив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15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 том числе в качестве сыр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15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Коммунально-бытовое потребление топлив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2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сего израсходовано топлива (строки 9100 + 9150 +9200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3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II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Теплоэнергия (пар и горячая в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</w:p>
    <w:tbl>
      <w:tblPr>
        <w:tblW w:w="109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0"/>
        <w:gridCol w:w="958"/>
        <w:gridCol w:w="1254"/>
        <w:gridCol w:w="1251"/>
        <w:gridCol w:w="1077"/>
        <w:gridCol w:w="1436"/>
        <w:gridCol w:w="1399"/>
      </w:tblGrid>
      <w:tr>
        <w:trPr>
          <w:trHeight w:val="764" w:hRule="atLeast"/>
        </w:trPr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иды продукции 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огласно приложению №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изведено продукции (выполнено работ) за отчетный г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й расход на единицу продукции</w:t>
            </w:r>
          </w:p>
          <w:p>
            <w:pPr>
              <w:pStyle w:val="Normal"/>
              <w:spacing w:lineRule="auto" w:line="240" w:before="0" w:after="0"/>
              <w:ind w:firstLine="3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работ), Мка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Расход на всю произведенную продукцию (выполненные работы) за отчетный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кал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ыдущий 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гр.5: гр.1 х1000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о фактическим удельным затратам предыдущего год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Прочее производственное потреблени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010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того производственное потребление теплоэнерги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10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Коммунально-бытовое потребление теплоэнерги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20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сего израсходовано теплоэнергии (строки 9100 + 92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30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Кроме того, отпущено (продано) на сторону – всег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65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з строки 9650 отпущено из собственных источнико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655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сточники по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от собственного производства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на электростанциях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10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 котельных установках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20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 электрокотлах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30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 теплоутилизационных установках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40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 других установках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6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со стороны: от других предприятий и организаци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810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III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Электроэнер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</w:p>
    <w:tbl>
      <w:tblPr>
        <w:tblW w:w="109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иды продукции 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огласно приложению №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изведено продукции (выполнено работ) за отчетный г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й расход на единицу продукции</w:t>
            </w:r>
          </w:p>
          <w:p>
            <w:pPr>
              <w:pStyle w:val="Normal"/>
              <w:spacing w:lineRule="auto" w:line="240" w:before="0" w:after="0"/>
              <w:ind w:firstLine="3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работ), кВ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ч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Расход на всю произведенную продукцию (выполненные работы) за отчетный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ыс. кВ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ч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ыдущи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о фактическим удельным затратам предыдущег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фактически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Прочее производственное потреб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того производственное потребление электроэнер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Коммунально-бытовое потребление электроэнер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Всего израсходовано электроэнергии (строки 9100 + 92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Кроме того, отпущено (продано) на сторону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з строки 9650 отпущено из    собственных источ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Источники по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от собственного произ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70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со стороны: от других предприятий и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179"/>
        <w:gridCol w:w="232"/>
        <w:gridCol w:w="2594"/>
        <w:gridCol w:w="233"/>
        <w:gridCol w:w="2526"/>
      </w:tblGrid>
      <w:tr>
        <w:trPr>
          <w:tblHeader w:val="true"/>
          <w:trHeight w:val="506" w:hRule="atLeast"/>
          <w:cantSplit w:val="true"/>
        </w:trPr>
        <w:tc>
          <w:tcPr>
            <w:tcW w:w="2818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500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18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818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81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9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 _________________</w:t>
            </w:r>
          </w:p>
        </w:tc>
        <w:tc>
          <w:tcPr>
            <w:tcW w:w="23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281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1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Методические указания по заполнению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государственного статистического наблю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11-тэр "Отчет о результатах использования топлива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плоэнергии и электроэнергии"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. Общие полож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 w:eastAsia="en-US"/>
        </w:rPr>
        <w:t>1.1. Форма № 11-тэр отражает данные юридических лиц, их обособленных подразделений  (далее – предприятий) всех видов экономической деятельности со среднесуточными расходами условного топлива от 2 т и выше, или теплоэнергии 15 Гкал и более, или электроэнергии с присоединенной электрической мощностью 100 кВт и более, которые использовали топливо и энергию на производство отдельных видов продукции и работ и на коммунально-бытовые нужды за год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 w:eastAsia="en-US"/>
        </w:rPr>
        <w:t>1.2. Информация о деятельности предприятий, у которых среднесуточные</w:t>
      </w:r>
      <w:r>
        <w:rPr>
          <w:rFonts w:cs="Times New Roman" w:ascii="Times New Roman" w:hAnsi="Times New Roman"/>
          <w:lang w:val="ru-RU"/>
        </w:rPr>
        <w:t xml:space="preserve"> расходы условного топлива менее 2 т условного топлива, или теплоэнергии менее 15 Гкал, или электроэнергии с присоединенной электрической мощностью менее 100 кВт, отражаются в форме №11-эр </w:t>
      </w:r>
      <w:r>
        <w:rPr>
          <w:rFonts w:cs="Times New Roman" w:ascii="Times New Roman" w:hAnsi="Times New Roman"/>
          <w:lang w:val="ru-RU" w:eastAsia="en-US"/>
        </w:rPr>
        <w:t xml:space="preserve">"Отчет </w:t>
      </w:r>
      <w:r>
        <w:rPr>
          <w:rFonts w:cs="Times New Roman" w:ascii="Times New Roman" w:hAnsi="Times New Roman"/>
          <w:lang w:val="ru-RU"/>
        </w:rPr>
        <w:t>об использовании топлива, теплоэнергии и электроэнергии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за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Источниками информации для заполнения формы являются первичные учетные документы и регистры синтетического и аналитического бухгалтерского уч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1.4. Форма № 11-тэр содержит информацию по видам продукции и работ в единицах измерения, предусмотренных в форме.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I. Показатели граф и строк формы № 11-тэр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Форма содержит показатели по использованию топлива в тоннах условного топлива, теплоэнергии – в гигакалориях, электроэнергии – в тысячах киловатт-часов.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туральное топливо пересчитывают в условное с теплотой сгорания 7000 ккал/кг на основании периодического определения теплоты сгорания топлива в лабораториях (собственных или сторонних – на заказ). При невозможности непосредственного лабораторного определения теплоты сгорания топлива разрешается определение ее путем расчета с применением расчетных формул и таблиц теплотворной способности горючей массы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Все виды натурального топлива пересчитываются в условное по их фактическим калорийным эквивалентам, рассчитанным как отношение низшей теплотворной способности отдельного вида топлива к теплотворной способности 1 кг условного топлива, то есть 7000 ккал/кг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лорийный эквивалент (К) определяется по формуле: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den>
        </m:f>
      </m:oMath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                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где            - низшая теплотворная способность натурального топлива, ккал/кг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ри невозможности определения теплотворной способности топлива указанными методами разрешается воспользоваться данными документов поставщиков для определения качественных характеристик топлива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рафы 1, 4, 5 разделов I, II, III отчета содержат данные в целых числах, графы 2 и 3 – данные с одним десятичным знаком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Графа А содержит наименование, графа Г – номера строк видов продукции с соответствующими единицами измерения, приведенными в приложении №2 к форме.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а 1 содержит количество произведенной продукции за год в натуральном выражении. Включаются данные относительно видов продукции, которая была произведена за отчетный год из собственного сырья или сырья заказчика на собственных или арендованных мощностях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 графе 2 отражаются данные о фактических удельных расходах топлива, теплоэнергии и электроэнергии на единицу продукции за предыдущий год по каждому виду производимой продукции, при этом удельные расходы приводятся в структуре фактического объема продукции предыдущего года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Удельные расходы топлива, теплоэнергии и электроэнергии учитывают фактические средние затраты отдельных видов ресурсов на единицу продукции, которые вычисляют как частное от деления данных о количестве фактически израсходованных ресурсов на количество фактически изготовленной продукции. Данные графы 2 содержат информацию, которая соответствует аналогичным данным (графе 3)                 формы № 11-тэр за предыдущий год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рафа 3 содержит данные о фактических удельных расходах топлива, теплоэнергии и электроэнергии за отчетный год, полученных как частное от деления данных графы 5 (фактические расходы топлива и энергии за отчетный год) на данные графы 1 (объем произведенной продукции за отчетный год), умноженные на 1000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Графа 3 отражает данные о фактических удельных расходах топлива на электростанциях, которые производят теплоэнергию и электроэнергию, </w:t>
      </w:r>
      <w:r>
        <w:rPr>
          <w:rFonts w:cs="Times New Roman" w:ascii="Times New Roman" w:hAnsi="Times New Roman"/>
          <w:u w:val="single"/>
          <w:lang w:val="ru-RU"/>
        </w:rPr>
        <w:t>не на произведенную, а на одну отпущенную с шин</w:t>
      </w:r>
      <w:r>
        <w:rPr>
          <w:rFonts w:cs="Times New Roman" w:ascii="Times New Roman" w:hAnsi="Times New Roman"/>
          <w:lang w:val="ru-RU"/>
        </w:rPr>
        <w:t xml:space="preserve"> киловатт-час электроэнергии и </w:t>
      </w:r>
      <w:r>
        <w:rPr>
          <w:rFonts w:cs="Times New Roman" w:ascii="Times New Roman" w:hAnsi="Times New Roman"/>
          <w:u w:val="single"/>
          <w:lang w:val="ru-RU"/>
        </w:rPr>
        <w:t>на одну отпущенную гигакалорию теплоэнерги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Графа 4 содержит данные о расходах топлива, теплоэнергии и электроэнергии на всю произведенную продукцию (выполненную работу) в отчетном году по фактическим удельным расходам предыдущего год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роизведение фактически произведенной продукции за отчетный год (графа 1) на фактические удельные расходы топлива и энергии за прошлый год (графа 2) и разделен на 1000)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Графа 5 содержит данные относительно фактических расходов, то есть расходов топлива, теплоэнергии и электроэнергии на всю произведенную продукцию и на все другие нужды предприятия за отчетный год, а именно: фактические расходы топлива на производство продукции включают затраты на основные и вспомогательные технологические процессы производства данного вида продукции; а также расходы на вспомогательные нужды производства и потери энергии в преобразователях, в тепловых и электрических сетях предприятия (цеха), отнесенные на производство данной продукции (работы).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емы фактических расходов топлива, тепловой и электрической энергии на производство продукции включают затраты этих ресурсов, связанные с отступлением от принятой технологии, режимов работы, рецептур, несоблюдением требований к качеству сырья и материалов, и другие нерациональные затраты. Не включаются расходы топлива и энергии на строительство и капитальный ремонт зданий и сооружений, монтажные работы, наладку и пуск технологического оборудования (заново установленного или после капитального ремонта), научно-исследовательские и экспериментальные работы, потери топлива при хранении и транспортировке, а также расходы топлива, тепловой и электрической энергии на производство полуфабрикатов для поставки другим предприятиям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2. Строка 901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Прочее производственное потреблени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во всех разделах включает информацию относительно расходов топлива и энергии на другие виды продукции (работ), не приведенные в свободных строках. Графы 1, 2 и 3 этих строк не содержат показателей. Графа 4 содержит показатели о расходах топлива, теплоэнергии и электроэнергии, как результат суммы расходов на каждый вид произведенной продукции в отчетном году по фактическим удельным расходам предыдущего года, а графа 5 – фактические расходы за отчетный год. Эти же строки включают потери топлива при его хранении, транспортировке, оформленные соответствующими актами, а также затраты топлива и энергии, связанные с изготовлением новых опытных образцов изделий, проведением научно-исследовательских и экспериментальных работ и т.д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3. Строка 910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Итого производственное потреблени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во всех разделах включает суммы расходов топлива, теплоэнергии и электроэнергии на производство всех видов продукции и работ. Сюда же включаются расходы, которые показаны в строке 901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Прочее производственное потреблени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4. Строка 920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Коммунально-бытовое потреблени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включает данные относительно расхода топлива, теплоэнергии и электроэнергии на отопление, освещение, вентиляцию, горячее водоснабжение и другие санитарно-гигиенические нужды коммунальных и культурно-бытовых предприятий (организаций), которые находятся на самостоятельном балансе, а также на всех объектах коммунального и культурно-бытового назначения, находящихся на балансе предприятия или которые находятся на самостоятельном балансе и не входят в состав предприятия (организации), а именно: расходы в столовых, буфетах, душевых, прачечных, оздоровительных пунктах, детских учреждениях, клубах, домах культуры, на стадионах, в домах отдыха, общежитиях и других организациях коммунального и культурно-бытового назначения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Расходы топлива и энергии на объектах коммунально-бытового назначения, расположенных в производственных и административных зданиях предприятия и не имеющих отдельных приборов учета расхода топлива и энергии, содержит строка 901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Прочее производственное потреблени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рафа 4 всех разделов формы по строке 9200 содержит данные о расходах топлива, теплоэнергии и электроэнергии на коммунально-бытовые нужды в отчетном году, рассчитанные по фактическим удельным расходам предыдущего года, а графа 5 – фактически за отчетный год. Показатели графы 4 могут соответствовать данным графы 5 в случае отсутствия расчета по фактическим удельным расходам предыдущего года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5. Строка 930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Всего израсходовано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в разделах I, II, III включает сумму общих расходов топлива, теплоэнергии и электроэнергии в целом по предприятию (включая расходы топлива как сырья и затраты топлива и энергии на коммунально-бытовые нужды)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Строка 9650 содержит данные относительно фактической реализации теплоэнергии и электроэнергии другим предприятиям и организациям, выделяя по строке 9655 объем энергии, отпущенной от собственных источников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7. Раздел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опливо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формы № 11-тэр содержит информацию о природных топливных ресурсах; продуктах переработки топлива и горючих (топливных) вторичных энергоресурсах, которые используются как топливо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8. Расход топлива предприятиями-потребителями топлива, которые являются одновременно его производителями, в этом разделе содержит данные о количестве топлива собственного производства, которое используют для собственных производственных нужд, с учетом подсобных хозяйств, которые находятся на их балансе. Форма не содержит данных о топливе, которое используют эти предприятия для переработки в топливоперерабатывающих установках в другие виды топлива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9. Графа 1 в строке 601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Электроэнергия, произведенная ТЭЦ общего пользования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б отпуске электроэнергии, произведенной теплоэлектроцентралями (ТЭЦ) – энергопредприятиями, предназначенными для комбинированного производства электроэнергии и тепла, которые работают на органическом топливе. Графа 1 строки 6011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Электроэнергия, произведенная ТЭЦ-блокстанциями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б отпуске электроэнергии, произведенной электростанциями предприятий, которые работают как для нужд своего предприятия, так и на общую электросеть параллельно с энергосистемой. Графа 1 строки 6012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Электроэнергия, произведенная ТЭЦ, не подключенными к энергосистеме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б объемах отпуска электроэнергии, выработанной электростанциями предприятий, не подключенными к энергосистеме, которые работают автономно, то есть только для нужд своего предприятия.                      Графа 1 строки 6031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еплоэнергия, произведенная и отпущенная отдельными котлами, не объединенными в котельную (условными котельными)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б объемах отпуска теплоэнергии, произведенной предприятиями, на балансе которых находятся отдельные котлы (не объединенные в котельную): водонагревательные, паровые, газовые, электрокотлы, котлы-утилизаторы. Графа 1 по строкам 602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еплоэнергия, произведенная и отпущенная электростанциями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и 603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еплоэнергия, произведенная и отпущенная котельными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 количестве теплоэнергии, отпущенной электростанциями и котельными, графа 1 раздела I по строке 603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еплоэнергия, выработанная и отпущенная котельными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также содержит данные о количестве теплоэнергии, отпущенной котельными и блочными котельными установками (которые являются генераторами тепла для систем отопления и горячего водоснабжения объектов коммунально-бытового, промышленного и сельскохозяйственного назначения и могут работать на газе (природном, попутном), легком жидком топливе (дизельное топливо, мазут))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же раздел II по соответствующим графам среди источников поступления от собственного производства по графе 1 отражает данные об объемах теплоэнергии, отпущенной указанными устройствами.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е о расходе теплоэнергии и электроэнергии, связанные с технологическим процессом производства теплоэнергии и электроэнергии, разделы II и III формы не содержат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Расход топлива на работу всех видов автотранспорта в форме № 11-тэр не учитывает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Графы 4 и 5 в строке 915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Расход топлива в качестве сырья и на нетопливные нужды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ат данные о фактических расходах топлива в качестве сырья на производство химической, нефтехимической и другой нетопливной продукции, а также в качестве материала на нетопливные нужды за предыдущий и отчетный годы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10. Раздел II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Теплоэнергия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тносительно теплоэнергии (пара и горячей воды), полученной как от собственных электростанций (строка 9710), котельных установок (строка 9720), электрокотлов (строка 9730), теплоутилизационных (строка 9740) и других установок (вентвыбросах, геотермальных, гелиоустановках и т.п.) (строка 9760), так и от других предприятий (строка 9810) (за вычетом тепла, возвращенного на электростанцию или котельную с конденсатом, мятым паром и обратной сетевой водой), и использованной на все нужды отчитывающегося предприятия, а также реализованной другим предприятиям и организациям, населению, рабочим и служащим производителя тепловой энергии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 разделе II, в строке 9740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в теплоутилизационных установках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, указываются данные о количестве теплоэнергии, полученной от котлов-утилизаторов, охладительных установок, подогревателей воды и т.п., работающих на базе использования таких энергоресурсов, как тепло, которое отходит от систем охлаждения производственных агрегатов, физическое тепло продуктов производства, в том числе от отобранного тепла на промежуточных этапах технологического процесса; физическое тепло отходящих горячих газов промышленных печей и котельных агрегатов, тепло отвальных шлаков и т.д.; тепло пара, отработанного в тепловых установках – в прессах, паровых приводах насосов и компенсаторов и т.д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казатели тепловой энергии, полученной в теплоутилизационных установках при сжигании горючих вторичных энергоресурсов: горючих газов, попутно полученных в процессе производства (доменный газ, коксовый газ, крекинг-газ и др.), топливных отходов углеобогащения, деревообработки, горючих сланцев и других, входят в состав тепловой энергии, отпущенной котельными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не содержит показатель по теплоэнергии, которая используется в паровых турбинах для производства электроэнергии и которая является промежуточным энергоносителем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е о количестве теплоэнергии, израсходованной предприятием на производственное потребление, а также отпущенной другим предприятиям и организациям, соответствуют данным об общем количестве теплоэнергии, полученной предприятием от собственного производства и поступившей от других предприятий и организаций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тери теплоэнергии в тепловых сетях энергосистем. Которые обеспечивают передачу теплоэнергии (горячей воды и пара) от электростанции и котельных до местной (локальной) тепловой сети, предназначенной для передачи теплоэнергии (горячей воды и пара) от магистральной тепловой сети до потребителя (субъекты хозяйственной деятельности и физические лица, которые используют энергию для собственных нужд на основании договора о ее продаже и покупке), в форме выделены отдельной строкой 0050 (приложение к форме) с кодом 0120060000 и включены в итог производственного потребления. 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11. Раздел III 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>Электроэнергия</w:t>
      </w:r>
      <w:r>
        <w:rPr>
          <w:rFonts w:cs="Times New Roman" w:ascii="Times New Roman" w:hAnsi="Times New Roman"/>
          <w:lang w:val="ru-RU" w:eastAsia="en-US"/>
        </w:rPr>
        <w:t>"</w:t>
      </w:r>
      <w:r>
        <w:rPr>
          <w:rFonts w:cs="Times New Roman" w:ascii="Times New Roman" w:hAnsi="Times New Roman"/>
          <w:lang w:val="ru-RU"/>
        </w:rPr>
        <w:t xml:space="preserve"> содержит данные обо всей электроэнергии (активная энергия), поступившей на предприятие по источникам поступления – от собственного производства (строка 9700) (данные об электроэнергии, отпущенной станциями, которые работают на базе топлива, гидроэнергии, геотермальной и атомной энергии, а также на базе мятого пара и горючих отходов технологических процессов производства) и от других предприятий и организаций (строка 9800).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щее количество электроэнергии, затраченной предприятием на производственное потребление, а также отпуск другим предприятиям и организациям, соответствует данным об общем количестве электроэнергии, полученной предприятием от собственного производства и поступившей от других предприятий и организаций.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не отражает технологические затраты электрической энергии на передачу электрическими сетями.</w:t>
      </w:r>
    </w:p>
    <w:p>
      <w:pPr>
        <w:pStyle w:val="Normal"/>
        <w:spacing w:lineRule="exact" w:line="24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и электроэнергии в электрических сетях энергосистем, обеспечивающих передачу и распределение электроэнергии от электростанции к местной (локальной) электросети, предназначенной для передачи электроэнергии от магистральной электрической сети к потребителю (субъекты хозяйственной деятельности и физические лица, которые используют энергию для собственных нужд на основании договора о ее продаже и покупке), в форме выделены отдельной строкой 0040 (приложение №2 «Виды продукции и работ, которые учитываются в разделах І, ІІ, ІІІ отчета по форме№11-тэр») с кодом 9980000120 и включены в итог производственного потребления.</w:t>
      </w:r>
    </w:p>
    <w:p>
      <w:pPr>
        <w:pStyle w:val="Normal"/>
        <w:spacing w:lineRule="exact" w:line="240" w:before="0" w:after="16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284" w:top="340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Style11">
    <w:name w:val="Основний текст Знак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-мтп год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8:00Z</dcterms:created>
  <dc:creator>L.Hamcka</dc:creator>
  <dc:description/>
  <cp:keywords/>
  <dc:language>en-US</dc:language>
  <cp:lastModifiedBy>Гордеева Т.В.</cp:lastModifiedBy>
  <cp:lastPrinted>2016-02-26T11:55:00Z</cp:lastPrinted>
  <dcterms:modified xsi:type="dcterms:W3CDTF">2017-12-26T06:43:00Z</dcterms:modified>
  <cp:revision>123</cp:revision>
  <dc:subject/>
  <dc:title/>
</cp:coreProperties>
</file>