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04"/>
        <w:gridCol w:w="304"/>
        <w:gridCol w:w="304"/>
        <w:gridCol w:w="304"/>
        <w:gridCol w:w="304"/>
        <w:gridCol w:w="334"/>
        <w:gridCol w:w="304"/>
        <w:gridCol w:w="304"/>
      </w:tblGrid>
      <w:tr>
        <w:trPr>
          <w:trHeight w:val="196" w:hRule="atLeast"/>
        </w:trPr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Код ЕГРЮЛ / ЕГРПОУ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300" w:type="dxa"/>
        <w:jc w:val="left"/>
        <w:tblInd w:w="45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300"/>
      </w:tblGrid>
      <w:tr>
        <w:trPr>
          <w:trHeight w:val="400" w:hRule="atLeast"/>
        </w:trPr>
        <w:tc>
          <w:tcPr>
            <w:tcW w:w="1530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ОЕ СТАТИСТИЧЕСКОЕ НАБЛЮДЕНИЕ</w:t>
            </w:r>
          </w:p>
        </w:tc>
      </w:tr>
      <w:tr>
        <w:trPr/>
        <w:tc>
          <w:tcPr>
            <w:tcW w:w="15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первичной статистической информации гарантируется  статьей 22 Закона Луганской Народной Республики «О государственной статистике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10790</wp:posOffset>
                </wp:positionH>
                <wp:positionV relativeFrom="paragraph">
                  <wp:posOffset>48895</wp:posOffset>
                </wp:positionV>
                <wp:extent cx="10812145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121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7027"/>
                            </w:tblGrid>
                            <w:tr>
                              <w:trPr/>
                              <w:tc>
                                <w:tcPr>
                                  <w:tcW w:w="170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Нарушение порядка предоставления статистической информации, а равно предоставление недостоверной статистической информации влечет ответственность, предусмотренную статьей 13.19 Кодекса Луганской Народной Республики об административных правонарушения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1.35pt;height:23pt;mso-wrap-distance-left:9pt;mso-wrap-distance-right:9pt;mso-wrap-distance-top:0pt;mso-wrap-distance-bottom:0pt;margin-top:3.85pt;mso-position-vertical-relative:text;margin-left:197.7pt;mso-position-horizontal-relative:page">
                <v:fill opacity="0f"/>
                <v:textbox inset="0in,0in,0in,0in">
                  <w:txbxContent>
                    <w:tbl>
                      <w:tblPr>
                        <w:tblW w:w="1702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7027"/>
                      </w:tblGrid>
                      <w:tr>
                        <w:trPr/>
                        <w:tc>
                          <w:tcPr>
                            <w:tcW w:w="170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/>
                              <w:t>Нарушение порядка предоставления статистической информации, а равно предоставление недостоверной статистической информации влечет ответственность, предусмотренную статьей 13.19 Кодекса Луганской Народной Республики об административных правонарушения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15906" w:type="dxa"/>
        <w:jc w:val="left"/>
        <w:tblInd w:w="3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389"/>
        <w:gridCol w:w="278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lang w:eastAsia="uk-UA"/>
              </w:rPr>
            </w:pPr>
            <w:r>
              <w:rPr>
                <w:b/>
                <w:bCs/>
                <w:caps/>
                <w:lang w:eastAsia="uk-UA"/>
              </w:rPr>
              <w:t>о ФАКТИЧЕСКом РАСХОДе ТОПЛИВА НА ПРОИЗВОДСТВО ОТДЕЛЬНЫХ ВИДОВ ПРОДУКЦИ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caps/>
                <w:lang w:eastAsia="uk-UA"/>
              </w:rPr>
              <w:t>ЗА 20_____ ГОД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(расшифровка  графы  5  раздела  1  формы  №11-тэр)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115800</wp:posOffset>
                </wp:positionH>
                <wp:positionV relativeFrom="paragraph">
                  <wp:posOffset>53340</wp:posOffset>
                </wp:positionV>
                <wp:extent cx="1728470" cy="452120"/>
                <wp:effectExtent l="8255" t="8255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360" cy="452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954pt;margin-top:4.2pt;width:136.05pt;height:35.5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09880</wp:posOffset>
                </wp:positionH>
                <wp:positionV relativeFrom="paragraph">
                  <wp:posOffset>53340</wp:posOffset>
                </wp:positionV>
                <wp:extent cx="1826895" cy="476250"/>
                <wp:effectExtent l="8890" t="8255" r="762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7000" cy="4762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4pt;margin-top:4.2pt;width:143.8pt;height:37.4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5000</wp:posOffset>
                </wp:positionH>
                <wp:positionV relativeFrom="paragraph">
                  <wp:posOffset>50165</wp:posOffset>
                </wp:positionV>
                <wp:extent cx="10380980" cy="8655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098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8"/>
                              <w:gridCol w:w="5780"/>
                            </w:tblGrid>
                            <w:tr>
                              <w:trPr/>
                              <w:tc>
                                <w:tcPr>
                                  <w:tcW w:w="105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оставляют:</w:t>
                                  </w:r>
                                </w:p>
                              </w:tc>
                              <w:tc>
                                <w:tcPr>
                                  <w:tcW w:w="57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оки предостав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юридические лица, их обособленные подразделения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lang w:eastAsia="uk-UA"/>
                                    </w:rPr>
                                    <w:t>филиалы иностранных юридических лиц, аккредитованные на территории ЛНР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месте с отчетом ф. № 11-тэ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рриториальному органу государственной статистики по месту нахождения или в Госкомстат ЛНР</w:t>
                                  </w:r>
                                </w:p>
                              </w:tc>
                              <w:tc>
                                <w:tcPr>
                                  <w:tcW w:w="57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не позднее 15 февра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7.4pt;height:68.15pt;mso-wrap-distance-left:9pt;mso-wrap-distance-right:9pt;mso-wrap-distance-top:0pt;mso-wrap-distance-bottom:0pt;margin-top:3.95pt;mso-position-vertical-relative:text;margin-left:50pt;mso-position-horizontal-relative:page">
                <v:fill opacity="0f"/>
                <v:textbox inset="0in,0in,0in,0in">
                  <w:txbxContent>
                    <w:tbl>
                      <w:tblPr>
                        <w:tblW w:w="163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8"/>
                        <w:gridCol w:w="5780"/>
                      </w:tblGrid>
                      <w:tr>
                        <w:trPr/>
                        <w:tc>
                          <w:tcPr>
                            <w:tcW w:w="105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яют:</w:t>
                            </w:r>
                          </w:p>
                        </w:tc>
                        <w:tc>
                          <w:tcPr>
                            <w:tcW w:w="57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остав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юридические лица, их обособленные подразделе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lang w:eastAsia="uk-UA"/>
                              </w:rPr>
                              <w:t>филиалы иностранных юридических лиц, аккредитованные на территории ЛНР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месте с отчетом ф. № 11-тэ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рриториальному органу государственной статистики по месту нахождения или в Госкомстат ЛНР</w:t>
                            </w:r>
                          </w:p>
                        </w:tc>
                        <w:tc>
                          <w:tcPr>
                            <w:tcW w:w="57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не позднее 15 феврал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36" w:leader="none"/>
        </w:tabs>
        <w:rPr/>
      </w:pPr>
      <w:r>
        <w:rPr/>
        <w:t xml:space="preserve">             </w:t>
      </w:r>
      <w:r>
        <w:rPr>
          <w:b/>
        </w:rPr>
        <w:t>Форма</w:t>
      </w:r>
      <w:r>
        <w:rPr/>
        <w:t xml:space="preserve"> </w:t>
      </w:r>
      <w:r>
        <w:rPr>
          <w:b/>
        </w:rPr>
        <w:t>№ 11-тэр (топливо)</w:t>
      </w:r>
    </w:p>
    <w:p>
      <w:pPr>
        <w:pStyle w:val="Normal"/>
        <w:tabs>
          <w:tab w:val="clear" w:pos="708"/>
          <w:tab w:val="left" w:pos="1936" w:leader="none"/>
        </w:tabs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(годовая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86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</w:r>
      <w:r>
        <w:rPr>
          <w:sz w:val="22"/>
          <w:szCs w:val="22"/>
        </w:rPr>
        <w:t>УТВЕРЖДЕН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80720</wp:posOffset>
                </wp:positionH>
                <wp:positionV relativeFrom="paragraph">
                  <wp:posOffset>15875</wp:posOffset>
                </wp:positionV>
                <wp:extent cx="10355580" cy="4654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558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08"/>
                            </w:tblGrid>
                            <w:tr>
                              <w:trPr/>
                              <w:tc>
                                <w:tcPr>
                                  <w:tcW w:w="1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27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респондента</w:t>
                                  </w:r>
                                  <w:r>
                                    <w:rPr/>
                                    <w:t xml:space="preserve"> ___________________________________________________________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27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Юридический адрес</w:t>
                                  </w:r>
                                  <w:r>
                                    <w:rPr/>
                                    <w:t>__________________________________________________________________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27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актический адрес_</w:t>
                                  </w:r>
                                  <w:r>
                                    <w:rPr/>
                                    <w:t>__________________________________________________________________________________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5.4pt;height:36.65pt;mso-wrap-distance-left:9pt;mso-wrap-distance-right:9pt;mso-wrap-distance-top:0pt;mso-wrap-distance-bottom:0pt;margin-top:1.25pt;mso-position-vertical-relative:text;margin-left:53.6pt;mso-position-horizontal-relative:page">
                <v:fill opacity="0f"/>
                <v:textbox inset="0in,0in,0in,0in">
                  <w:txbxContent>
                    <w:tbl>
                      <w:tblPr>
                        <w:tblW w:w="1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08"/>
                      </w:tblGrid>
                      <w:tr>
                        <w:trPr/>
                        <w:tc>
                          <w:tcPr>
                            <w:tcW w:w="1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2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респондента</w:t>
                            </w:r>
                            <w:r>
                              <w:rPr/>
                              <w:t xml:space="preserve"> __________________________________________________________________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2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Юридический адрес</w:t>
                            </w:r>
                            <w:r>
                              <w:rPr/>
                              <w:t>_________________________________________________________________________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2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актический адрес_</w:t>
                            </w:r>
                            <w:r>
                              <w:rPr/>
                              <w:t>__________________________________________________________________________________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Приказом Госкомстата ЛНР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от 26.12.2017 № 107-пр   </w:t>
      </w:r>
    </w:p>
    <w:p>
      <w:pPr>
        <w:pStyle w:val="Normal"/>
        <w:spacing w:lineRule="exact" w:line="180"/>
        <w:rPr>
          <w:color w:val="000000"/>
          <w:lang w:eastAsia="uk-UA"/>
        </w:rPr>
      </w:pPr>
      <w:r>
        <w:rPr>
          <w:color w:val="000000"/>
          <w:lang w:eastAsia="uk-UA"/>
        </w:rPr>
        <w:t>* Методические указания по заполнению формы приведены в приложении №1.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</w:p>
    <w:tbl>
      <w:tblPr>
        <w:tblW w:w="23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62"/>
        <w:gridCol w:w="2078"/>
        <w:gridCol w:w="1843"/>
        <w:gridCol w:w="1702"/>
        <w:gridCol w:w="1308"/>
        <w:gridCol w:w="1668"/>
        <w:gridCol w:w="1521"/>
        <w:gridCol w:w="1396"/>
        <w:gridCol w:w="1595"/>
        <w:gridCol w:w="1370"/>
      </w:tblGrid>
      <w:tr>
        <w:trPr/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ы продукции и работ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uk-UA"/>
              </w:rPr>
              <w:t>строки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ьзовано топлива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сего, т.у.т. </w:t>
            </w:r>
          </w:p>
        </w:tc>
        <w:tc>
          <w:tcPr>
            <w:tcW w:w="12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 том числе по  видам</w:t>
            </w:r>
          </w:p>
        </w:tc>
      </w:tr>
      <w:tr>
        <w:trPr/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оль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ind w:left="-141" w:right="-12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ва для отоплени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ind w:left="-141" w:right="-121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орф неагломерированый</w:t>
            </w:r>
          </w:p>
          <w:p>
            <w:pPr>
              <w:pStyle w:val="Normal"/>
              <w:spacing w:lineRule="exact" w:line="170"/>
              <w:ind w:left="-141" w:right="-12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пливный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ind w:left="-141" w:right="-121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брикеты, окатыши и подобные виды твердого топлива из угля каменного и бурого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ind w:left="-141" w:right="-12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кс и полукокс из угля каменного, </w:t>
            </w:r>
          </w:p>
          <w:p>
            <w:pPr>
              <w:pStyle w:val="Normal"/>
              <w:spacing w:lineRule="exact" w:line="170"/>
              <w:ind w:left="-141" w:right="-12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кс газовый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ind w:left="-141" w:right="-121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ругие виды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твердого</w:t>
            </w:r>
            <w:r>
              <w:rPr>
                <w:rFonts w:cs="Arial" w:ascii="Arial" w:hAnsi="Arial"/>
                <w:sz w:val="16"/>
                <w:szCs w:val="16"/>
              </w:rPr>
              <w:t xml:space="preserve"> топлива</w:t>
            </w:r>
          </w:p>
        </w:tc>
      </w:tr>
      <w:tr>
        <w:trPr/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енный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рый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ind w:left="-107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ind w:left="-107" w:right="-10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 том числе уголь рядовой каменный для коксования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энергия, произведенная теплоэлектроцентралями (ТЭЦ) общего пользова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энергия, произведенная теплоэлектроцентралями (ТЭЦ – блокстанциями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1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энергия, произведенная теплоэлектроцентралями (ТЭЦ), не подсоединенными к энергосистем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1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Электроэнергия, произведенная тепловыми электростанциями (кроме ТЭЦ) общего пользования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1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Электроэнергия, произведенная тепловыми электростанциями (кроме ТЭЦ), другими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плоэнергия, произведенная и отпущенная электростанциям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2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плоэнергия, произведенная  и  отпущенная котельным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плоэнергия, произведенная и отпущенная отдельными котлами, не объединенными в котельную (условными котельными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3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6"/>
                <w:szCs w:val="16"/>
              </w:rPr>
              <w:t>Газ природный сжиженный или в газообразном состояни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15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Чугун передельный и зеркальный  в чушках, болванках или прочих первичных формах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ь нелегированная мартеновская для лить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2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литки из стали мартеновской нелегированно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2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ь нелегированная кислородно-конвертерная для лить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4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сталь нелегированная для лить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5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литки из электростали нелегированно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5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рокат плоский горячекатаный из стали нержавеющей шириной менее 600 мм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кат плоский из стали быстрорежущей шириной менее 600 м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ат плоский горячекатаный из стали нелегированной и легированно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рокат плоский холоднокатаный из стали шириной не менее 600 мм 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ат плоский (жесть белая, другие листы и ленты) из стали нелегированной, луженый или хромированны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кат плоский из стали нелегированной, шириной 600 мм и более, электролитически оцинкованный и плакированны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кат плоский из стали нелегированной, шириной 600 мм и более, с органическим покрытием (крашеный, лакированный или покрытый пластмассами (кроме жести белой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утки и стержни горячекатаные, в свободно смотанных бухтах, из стали нелегированной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утки и стержни горячекатаные, в свободно смотанных бухтах из стали легированной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ы, трубки, профили полые и фитинги, из стал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7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росплав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9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кс и полукокс из угля каменного, кокс газовы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65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6"/>
                <w:szCs w:val="16"/>
              </w:rPr>
              <w:t>Кирпичи, блоки, плитки и изделия керамические другие из муки каменной кремнеземистой или грунтов диатомитовых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67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тландцемент, цемент глиноземистый, цемент бесклинкерный шлаковый и цементы гидравлические подобны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нкеры цементны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00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есть негашеная, гашеная и гидравлическа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00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рочее производственное потребление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0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 производственное потребление топли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1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топлива в качестве сырья и на не топливные нужд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15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ом числе в качестве сырь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15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-бытовое потребление топли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2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израсходовано топлива (в пересчете на условное) (9100+9150+9200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3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диницы измерения натурального топли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57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right="-212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м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uk-UA"/>
              </w:rPr>
              <w:t xml:space="preserve">3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плотны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использовано топлива (в натуральном измерении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58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ние калорийные эквиваленты для перевода натурального топлива в условно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59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br w:type="page"/>
      </w:r>
      <w:r>
        <w:rPr>
          <w:sz w:val="16"/>
          <w:szCs w:val="16"/>
          <w:lang w:val="uk-UA"/>
        </w:rPr>
      </w:r>
    </w:p>
    <w:tbl>
      <w:tblPr>
        <w:tblW w:w="23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5"/>
        <w:gridCol w:w="695"/>
        <w:gridCol w:w="1176"/>
        <w:gridCol w:w="1284"/>
        <w:gridCol w:w="1276"/>
        <w:gridCol w:w="1166"/>
        <w:gridCol w:w="1169"/>
        <w:gridCol w:w="1228"/>
        <w:gridCol w:w="1175"/>
        <w:gridCol w:w="1581"/>
        <w:gridCol w:w="1238"/>
        <w:gridCol w:w="2022"/>
        <w:gridCol w:w="1131"/>
        <w:gridCol w:w="1356"/>
      </w:tblGrid>
      <w:tr>
        <w:trPr/>
        <w:tc>
          <w:tcPr>
            <w:tcW w:w="6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ы продукции и работ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uk-UA"/>
              </w:rPr>
              <w:t>строки</w:t>
            </w:r>
          </w:p>
        </w:tc>
        <w:tc>
          <w:tcPr>
            <w:tcW w:w="158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 том числе по  видам</w:t>
            </w:r>
          </w:p>
        </w:tc>
      </w:tr>
      <w:tr>
        <w:trPr/>
        <w:tc>
          <w:tcPr>
            <w:tcW w:w="6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ефть сырая, в том числе нефть полученная из минералов битуминозны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овый конденсат природный, полученный из месторождений газа природ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тлые нефтепродукт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зуты топливные</w:t>
            </w:r>
          </w:p>
          <w:p>
            <w:pPr>
              <w:pStyle w:val="Normal"/>
              <w:spacing w:lineRule="exact" w:line="170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яжелые</w:t>
            </w:r>
          </w:p>
          <w:p>
            <w:pPr>
              <w:pStyle w:val="Normal"/>
              <w:spacing w:lineRule="exact" w:line="170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зельное топливо</w:t>
            </w:r>
          </w:p>
          <w:p>
            <w:pPr>
              <w:pStyle w:val="Normal"/>
              <w:spacing w:lineRule="exact" w:line="170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тяжелые</w:t>
            </w:r>
          </w:p>
          <w:p>
            <w:pPr>
              <w:pStyle w:val="Normal"/>
              <w:spacing w:lineRule="exact" w:line="170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фтепродук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 природный сжиженный или в газообразном состоян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 каменноугольный, водяной, генераторный и газы подобные, кроме газов нефтяных</w:t>
            </w:r>
          </w:p>
          <w:p>
            <w:pPr>
              <w:pStyle w:val="Normal"/>
              <w:spacing w:lineRule="exact" w:line="170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70"/>
              <w:rPr>
                <w:rFonts w:ascii="Arial" w:hAnsi="Arial" w:cs="Arial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sz w:val="16"/>
                <w:szCs w:val="16"/>
                <w:lang w:eastAsia="uk-UA"/>
              </w:rPr>
            </w:r>
          </w:p>
          <w:p>
            <w:pPr>
              <w:pStyle w:val="Normal"/>
              <w:autoSpaceDE w:val="false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менный газ, полученный как попутный продукт в доменных печах</w:t>
            </w:r>
          </w:p>
          <w:p>
            <w:pPr>
              <w:pStyle w:val="Normal"/>
              <w:spacing w:lineRule="exact" w:line="170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17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аз, полученный путем очистки и смешивания какого любо типа газов и/или воздуха на газоперерабатывающих</w:t>
            </w:r>
          </w:p>
          <w:p>
            <w:pPr>
              <w:pStyle w:val="Normal"/>
              <w:autoSpaceDE w:val="false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одах</w:t>
            </w:r>
          </w:p>
          <w:p>
            <w:pPr>
              <w:pStyle w:val="Normal"/>
              <w:spacing w:lineRule="exact" w:line="170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, полученный в процессе</w:t>
            </w:r>
          </w:p>
          <w:p>
            <w:pPr>
              <w:pStyle w:val="Normal"/>
              <w:spacing w:lineRule="exact" w:line="170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вертерного производства</w:t>
            </w:r>
          </w:p>
          <w:p>
            <w:pPr>
              <w:pStyle w:val="Normal"/>
              <w:spacing w:lineRule="exact" w:line="170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тали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иды</w:t>
            </w:r>
          </w:p>
          <w:p>
            <w:pPr>
              <w:pStyle w:val="Normal"/>
              <w:spacing w:lineRule="exact" w:line="170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фтепродуктов и газ другой</w:t>
            </w:r>
          </w:p>
          <w:p>
            <w:pPr>
              <w:pStyle w:val="Normal"/>
              <w:spacing w:lineRule="exact" w:line="170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газ, полученный путем газификации угля; газ, полученный в процессе производства</w:t>
            </w:r>
          </w:p>
          <w:p>
            <w:pPr>
              <w:pStyle w:val="Normal"/>
              <w:spacing w:lineRule="exact" w:line="17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росплавов; и т.п.)</w:t>
            </w:r>
          </w:p>
        </w:tc>
      </w:tr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1</w:t>
            </w:r>
          </w:p>
        </w:tc>
      </w:tr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энергия, произведенная теплоэлектроцентралями (ТЭЦ) общего поль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энергия, произведенная теплоэлектроцентралями (ТЭЦ – блокстанциями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энергия, произведенная теплоэлектроцентралями (ТЭЦ), не подсоединенными к энергосистем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Электроэнергия, произведенная тепловыми электростанциями (кроме ТЭЦ) общего пользовани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Электроэнергия, произведенная тепловыми электростанциями (кроме ТЭЦ), другим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плоэнергия, произведенная и отпущенная электростанция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плоэнергия, произведенная  и  отпущенная котельны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плоэнергия, произведенная и отпущенная отдельными котлами, не объединенными в котельную (условными котельными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/>
            </w:pPr>
            <w:r>
              <w:rPr>
                <w:rFonts w:cs="Arial" w:ascii="Arial" w:hAnsi="Arial"/>
                <w:sz w:val="16"/>
                <w:szCs w:val="16"/>
              </w:rPr>
              <w:t>Газ природный сжиженный или в газообразном состоян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1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гун передельный и зеркальный  в чушках, болванках или прочих первичных форма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ь нелегированная мартеновская для лить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литки из стали мартеновской нелегированно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ь нелегированная кислородно-конвертерная для лить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сталь нелегированная для лить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литки из электростали нелегированно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рокат плоский горячекатаный из стали нержавеющей шириной менее 600 мм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кат плоский из стали быстрорежущей шириной менее 600 м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ат плоский горячекатаный из стали нелегированной и легированно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рокат плоский холоднокатаный из стали шириной не менее 600 мм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ат плоский (жесть белая, другие листы и ленты) из стали нелегированной, луженый или хромированны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кат плоский из стали нелегированной, шириной 600 мм и более, электролитически оцинкованный и плакированны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кат плоский из стали нелегированной, шириной 600 мм и более, с органическим покрытием (крашеный, лакированный или покрытый пластмассами (кроме жести белой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утки и стержни горячекатаные, в свободно смотанных бухтах, из стали нелегированной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утки и стержни горячекатаные, в свободно смотанных бухтах из стали легированной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ы, трубки, профили полые и фитинги, из стал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росплав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кс и полукокс из угля каменного, кокс газовы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6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/>
            </w:pPr>
            <w:r>
              <w:rPr>
                <w:rFonts w:cs="Arial" w:ascii="Arial" w:hAnsi="Arial"/>
                <w:sz w:val="16"/>
                <w:szCs w:val="16"/>
              </w:rPr>
              <w:t>Кирпичи, блоки, плитки и изделия керамические другие из муки каменной кремнеземистой или грунтов диатомитовы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6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тландцемент, цемент глиноземистый, цемент бесклинкерный шлаковый и цементы гидравлические подобны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нкеры цементны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есть негашеная, гашеная и гидравлическа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0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рочее производственное потребление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0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 производственное потребление топли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топлива в качестве сырья и на не топливные нуж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1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ом числе в качестве сырь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1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-бытовое потребление топли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израсходовано топлива (в пересчете на условное) (9100+9150+9200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диницы измерения натурального топли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5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т</w:t>
            </w:r>
            <w:r>
              <w:rPr>
                <w:rFonts w:cs="Arial" w:ascii="Arial" w:hAnsi="Arial"/>
                <w:sz w:val="16"/>
                <w:szCs w:val="16"/>
              </w:rPr>
              <w:t>ыс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 xml:space="preserve"> м³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т</w:t>
            </w:r>
            <w:r>
              <w:rPr>
                <w:rFonts w:cs="Arial" w:ascii="Arial" w:hAnsi="Arial"/>
                <w:sz w:val="16"/>
                <w:szCs w:val="16"/>
              </w:rPr>
              <w:t>ыс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 xml:space="preserve"> м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т</w:t>
            </w:r>
            <w:r>
              <w:rPr>
                <w:rFonts w:cs="Arial" w:ascii="Arial" w:hAnsi="Arial"/>
                <w:sz w:val="16"/>
                <w:szCs w:val="16"/>
              </w:rPr>
              <w:t>ыс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 xml:space="preserve"> м³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использовано топлива (в натуральном измерении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5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ние калорийные эквиваленты для перевода натурального топлива в условно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5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right="-21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</w:tr>
    </w:tbl>
    <w:p>
      <w:pPr>
        <w:pStyle w:val="Normal"/>
        <w:spacing w:lineRule="exact" w:line="18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3140" w:leader="none"/>
        </w:tabs>
        <w:rPr/>
      </w:pPr>
      <w:r>
        <w:rPr/>
        <w:tab/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2"/>
        <w:gridCol w:w="4765"/>
        <w:gridCol w:w="499"/>
        <w:gridCol w:w="5677"/>
        <w:gridCol w:w="499"/>
        <w:gridCol w:w="5528"/>
      </w:tblGrid>
      <w:tr>
        <w:trPr>
          <w:tblHeader w:val="true"/>
          <w:trHeight w:val="506" w:hRule="atLeast"/>
          <w:cantSplit w:val="true"/>
        </w:trPr>
        <w:tc>
          <w:tcPr>
            <w:tcW w:w="6162" w:type="dxa"/>
            <w:vMerge w:val="restart"/>
            <w:tcBorders/>
          </w:tcPr>
          <w:p>
            <w:pPr>
              <w:pStyle w:val="TextBody"/>
              <w:spacing w:lineRule="exact" w:line="200" w:before="0" w:after="0"/>
              <w:rPr/>
            </w:pPr>
            <w:r>
              <w:rPr>
                <w:sz w:val="20"/>
              </w:rPr>
              <w:t>Руководитель и/или лицо, ответственное за предоставление информации (лицо, уполномоченное на основании приказа предоставлять информацию от имени юридического лица)</w:t>
            </w:r>
          </w:p>
        </w:tc>
        <w:tc>
          <w:tcPr>
            <w:tcW w:w="10941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162" w:type="dxa"/>
            <w:vMerge w:val="continue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5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7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cantSplit w:val="true"/>
        </w:trPr>
        <w:tc>
          <w:tcPr>
            <w:tcW w:w="6162" w:type="dxa"/>
            <w:vMerge w:val="continue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5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7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616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5" w:type="dxa"/>
            <w:tcBorders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 xml:space="preserve">__________________________ </w:t>
            </w:r>
          </w:p>
        </w:tc>
        <w:tc>
          <w:tcPr>
            <w:tcW w:w="499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7" w:type="dxa"/>
            <w:tcBorders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E-mail: _________________</w:t>
            </w:r>
          </w:p>
        </w:tc>
        <w:tc>
          <w:tcPr>
            <w:tcW w:w="499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</w:rPr>
              <w:t xml:space="preserve">                               </w:t>
            </w: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6162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5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499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7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99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 документа)</w:t>
            </w:r>
          </w:p>
        </w:tc>
      </w:tr>
    </w:tbl>
    <w:p>
      <w:pPr>
        <w:pStyle w:val="Normal"/>
        <w:tabs>
          <w:tab w:val="clear" w:pos="708"/>
          <w:tab w:val="left" w:pos="13140" w:leader="none"/>
        </w:tabs>
        <w:rPr/>
      </w:pPr>
      <w:r>
        <w:rPr/>
      </w:r>
      <w:r>
        <w:br w:type="page"/>
      </w:r>
    </w:p>
    <w:p>
      <w:pPr>
        <w:pStyle w:val="Normal"/>
        <w:spacing w:lineRule="exact" w:line="3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exact" w:line="3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jc w:val="center"/>
        <w:rPr/>
      </w:pPr>
      <w:r>
        <w:rPr>
          <w:b/>
          <w:sz w:val="22"/>
          <w:szCs w:val="22"/>
        </w:rPr>
        <w:t xml:space="preserve">Методологические указания по заполнению </w:t>
      </w:r>
    </w:p>
    <w:p>
      <w:pPr>
        <w:pStyle w:val="Normal"/>
        <w:spacing w:lineRule="exact" w:line="3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ы государственного статистического наблюдения № 11-тэр (топливо)</w:t>
      </w:r>
    </w:p>
    <w:p>
      <w:pPr>
        <w:pStyle w:val="Normal"/>
        <w:spacing w:lineRule="exact" w:line="320"/>
        <w:jc w:val="center"/>
        <w:rPr/>
      </w:pPr>
      <w:r>
        <w:rPr>
          <w:b/>
          <w:sz w:val="22"/>
          <w:szCs w:val="22"/>
        </w:rPr>
        <w:t>«Отчет о фактическом расходе топлива на производство отдельных видов продукции и работ"</w:t>
      </w:r>
    </w:p>
    <w:p>
      <w:pPr>
        <w:pStyle w:val="Normal"/>
        <w:spacing w:lineRule="exact" w:line="3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ind w:left="567" w:right="567" w:firstLine="709"/>
        <w:jc w:val="both"/>
        <w:rPr/>
      </w:pPr>
      <w:r>
        <w:rPr>
          <w:sz w:val="22"/>
          <w:szCs w:val="22"/>
        </w:rPr>
        <w:t>1. Форма № 11-тэр (топливо) содержит показатели в тоннах условного топлива (в целых числах) (кроме строк 9570– 9590).</w:t>
      </w:r>
    </w:p>
    <w:p>
      <w:pPr>
        <w:pStyle w:val="Normal"/>
        <w:spacing w:lineRule="exact" w:line="360"/>
        <w:ind w:left="567" w:right="567" w:firstLine="709"/>
        <w:jc w:val="both"/>
        <w:rPr/>
      </w:pPr>
      <w:r>
        <w:rPr>
          <w:sz w:val="22"/>
          <w:szCs w:val="22"/>
        </w:rPr>
        <w:t xml:space="preserve">2. Графа 1 содержит данные соответствующих строк графы 5 раздел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отчета № 11-тэр о фактических расходах в отчетном году всех видов топлива (в условном выражении) на производство продукции и работ, которые учитываются в разделах  І, ІІ, ІІІ отчета по форме №11-тэр, а также данные строк 9100, 9150, 9200 и 9300.</w:t>
      </w:r>
    </w:p>
    <w:p>
      <w:pPr>
        <w:pStyle w:val="Normal"/>
        <w:spacing w:lineRule="exact" w:line="360"/>
        <w:ind w:left="567" w:right="567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рафа 2 содержит расход угля каменного, учитывая расход угля рядового для коксования.</w:t>
      </w:r>
    </w:p>
    <w:p>
      <w:pPr>
        <w:pStyle w:val="Normal"/>
        <w:spacing w:lineRule="exact" w:line="360"/>
        <w:ind w:left="567" w:right="567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рафа 5 содержит данные о расходе дров для отопления. Строка 9580 содержит данные о дровах в плотных кубических метрах. Результатом пересчета складских кубометров в плотные будет произведение количества складских кубометров и коэффициента 0,7.</w:t>
      </w:r>
    </w:p>
    <w:p>
      <w:pPr>
        <w:pStyle w:val="Normal"/>
        <w:spacing w:lineRule="exact" w:line="360"/>
        <w:ind w:left="567" w:right="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афа 6 отражает расходы торфа неагломерированного топливного.</w:t>
      </w:r>
    </w:p>
    <w:p>
      <w:pPr>
        <w:pStyle w:val="Normal"/>
        <w:spacing w:lineRule="exact" w:line="360"/>
        <w:ind w:left="567" w:right="567" w:firstLine="709"/>
        <w:jc w:val="both"/>
        <w:rPr/>
      </w:pPr>
      <w:r>
        <w:rPr>
          <w:sz w:val="22"/>
          <w:szCs w:val="22"/>
        </w:rPr>
        <w:t>Графа 7 содержит данные о расходах брикетов, окатышей и подобных видов твердого топлива из угля каменного.</w:t>
      </w:r>
    </w:p>
    <w:p>
      <w:pPr>
        <w:pStyle w:val="Normal"/>
        <w:spacing w:lineRule="exact" w:line="360"/>
        <w:ind w:left="567" w:right="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афе 8 отражает общие расходы кокса и полукокса из каменного угля, кокса газового.</w:t>
      </w:r>
    </w:p>
    <w:p>
      <w:pPr>
        <w:pStyle w:val="Normal"/>
        <w:spacing w:lineRule="exact" w:line="360"/>
        <w:ind w:left="567" w:right="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афа 10 содержит данные о расходах нефти сырой, в т.ч. нефти, полученной из минералов битуминозных.</w:t>
      </w:r>
    </w:p>
    <w:p>
      <w:pPr>
        <w:pStyle w:val="Normal"/>
        <w:spacing w:lineRule="exact" w:line="360"/>
        <w:ind w:left="567" w:right="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афа 11 содержит расходы газового конденсата природного, полученного из месторождений газа природного.</w:t>
      </w:r>
    </w:p>
    <w:p>
      <w:pPr>
        <w:pStyle w:val="Normal"/>
        <w:spacing w:lineRule="exact" w:line="360"/>
        <w:ind w:left="567" w:right="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афа 12 отражает расходы светлых нефтяных продуктов: бензина (авиационного, моторного), топлива реактивного, керосина и др.</w:t>
      </w:r>
    </w:p>
    <w:p>
      <w:pPr>
        <w:pStyle w:val="Normal"/>
        <w:spacing w:lineRule="exact" w:line="360"/>
        <w:ind w:left="567" w:right="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афа 15 содержит расходы других тяжелых нефтепродуктов: мазута флотского, дистиллятов нефтяных тяжелых и др.</w:t>
      </w:r>
    </w:p>
    <w:p>
      <w:pPr>
        <w:pStyle w:val="Normal"/>
        <w:spacing w:lineRule="exact" w:line="360"/>
        <w:ind w:left="567" w:right="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афа 16 содержит данные о расходах газа природного сжиженного или в газообразном состоянии.</w:t>
      </w:r>
    </w:p>
    <w:p>
      <w:pPr>
        <w:pStyle w:val="Normal"/>
        <w:spacing w:lineRule="exact" w:line="360"/>
        <w:ind w:left="567" w:right="567" w:firstLine="709"/>
        <w:jc w:val="both"/>
        <w:rPr/>
      </w:pPr>
      <w:r>
        <w:rPr>
          <w:sz w:val="22"/>
          <w:szCs w:val="22"/>
        </w:rPr>
        <w:t>В графах 17-21 отражаются данные о расходах горючих газов плавильных печей и другие горючие отходы технологических процессов производства и тому подобное.</w:t>
      </w:r>
    </w:p>
    <w:p>
      <w:pPr>
        <w:pStyle w:val="Normal"/>
        <w:spacing w:lineRule="exact" w:line="360"/>
        <w:ind w:left="567" w:right="567" w:firstLine="709"/>
        <w:jc w:val="both"/>
        <w:rPr/>
      </w:pPr>
      <w:r>
        <w:rPr>
          <w:i/>
          <w:sz w:val="22"/>
          <w:szCs w:val="22"/>
        </w:rPr>
        <w:t>Итог данных граф с 2 по 21 (без графы 3) по каждой строке, кроме строк 9570, 9580 и 9590, равен данным графы 1.</w:t>
      </w:r>
    </w:p>
    <w:p>
      <w:pPr>
        <w:pStyle w:val="Normal"/>
        <w:spacing w:lineRule="exact" w:line="360"/>
        <w:ind w:left="567" w:right="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3. Строка 9590 содержит средние калорийные эквиваленты каждого вида топлива, которые рассчитываются как частное от деления данных строки 9300 на данные строки 9580. Показатели строки 9590 заполняются с тремя знаками после запятой.</w: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23811" w:h="16838"/>
      <w:pgMar w:left="567" w:right="567" w:gutter="0" w:header="284" w:top="34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6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iCs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bCs/>
      <w:sz w:val="22"/>
      <w:szCs w:val="22"/>
      <w:lang w:val="uk-UA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b/>
      <w:bCs/>
      <w:lang w:val="uk-UA" w:bidi="ar-SA"/>
    </w:rPr>
  </w:style>
  <w:style w:type="character" w:styleId="3">
    <w:name w:val=" Знак Знак3"/>
    <w:qFormat/>
    <w:rPr>
      <w:b/>
      <w:bCs/>
      <w:sz w:val="18"/>
      <w:szCs w:val="18"/>
      <w:lang w:val="uk-UA" w:bidi="ar-SA"/>
    </w:rPr>
  </w:style>
  <w:style w:type="character" w:styleId="2">
    <w:name w:val=" Знак Знак2"/>
    <w:qFormat/>
    <w:rPr>
      <w:i/>
      <w:iCs/>
      <w:sz w:val="18"/>
      <w:szCs w:val="18"/>
      <w:lang w:val="en-US" w:bidi="ar-SA"/>
    </w:rPr>
  </w:style>
  <w:style w:type="character" w:styleId="1">
    <w:name w:val=" Знак Знак1"/>
    <w:qFormat/>
    <w:rPr>
      <w:b/>
      <w:bCs/>
      <w:sz w:val="22"/>
      <w:szCs w:val="22"/>
      <w:lang w:val="uk-UA" w:bidi="ar-SA"/>
    </w:rPr>
  </w:style>
  <w:style w:type="character" w:styleId="Style11">
    <w:name w:val=" Знак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11">
    <w:name w:val="Знак1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 Знак Знак2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01:00Z</dcterms:created>
  <dc:creator>I.Afanaseva</dc:creator>
  <dc:description/>
  <cp:keywords/>
  <dc:language>en-US</dc:language>
  <cp:lastModifiedBy>Admin</cp:lastModifiedBy>
  <cp:lastPrinted>2015-09-08T11:57:00Z</cp:lastPrinted>
  <dcterms:modified xsi:type="dcterms:W3CDTF">2018-01-03T12:08:00Z</dcterms:modified>
  <cp:revision>68</cp:revision>
  <dc:subject/>
  <dc:title>Идентификационный код ЕГРЮЛ</dc:title>
</cp:coreProperties>
</file>