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63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ab/>
        <w:t> </w:t>
        <w:tab/>
      </w:r>
    </w:p>
    <w:tbl>
      <w:tblPr>
        <w:tblW w:w="6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54"/>
        <w:gridCol w:w="365"/>
        <w:gridCol w:w="346"/>
        <w:gridCol w:w="355"/>
        <w:gridCol w:w="358"/>
        <w:gridCol w:w="355"/>
        <w:gridCol w:w="355"/>
        <w:gridCol w:w="355"/>
        <w:gridCol w:w="355"/>
        <w:gridCol w:w="355"/>
      </w:tblGrid>
      <w:tr>
        <w:trPr>
          <w:trHeight w:val="258" w:hRule="atLeast"/>
        </w:trPr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д ЕГРЮЛ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гистрационный номер учетной карточки физического лица – плательщика налог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396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lineRule="exact" w:line="16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635</wp:posOffset>
                </wp:positionV>
                <wp:extent cx="5327015" cy="498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389"/>
                            </w:tblGrid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8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ГОСУДАРСТВЕННОЕ СТАТИСТИЧЕСКОЕ НАБЛЮ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8389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КОНФИДЕНЦИАЛЬНОСТЬ ГАРАНТИРУЕТСЯ ПОЛУЧАТЕЛЕМ ИНФОРМ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39.25pt;mso-wrap-distance-left:9pt;mso-wrap-distance-right:9pt;mso-wrap-distance-top:0pt;mso-wrap-distance-bottom:0pt;margin-top:10.05pt;mso-position-vertical-relative:text;margin-left:5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389"/>
                      </w:tblGrid>
                      <w:tr>
                        <w:trPr>
                          <w:trHeight w:val="133" w:hRule="atLeast"/>
                        </w:trPr>
                        <w:tc>
                          <w:tcPr>
                            <w:tcW w:w="83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ГОСУДАРСТВЕННОЕ СТАТИСТИЧЕСКОЕ НАБЛЮДЕНИЕ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8389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КОНФИДЕНЦИАЛЬНОСТЬ ГАРАНТИРУЕТСЯ ПОЛУЧАТЕЛЕМ ИНФОРМА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6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exact" w:line="1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5897245" cy="6661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9287"/>
                            </w:tblGrid>
                            <w:tr>
                              <w:trPr/>
                              <w:tc>
                                <w:tcPr>
                                  <w:tcW w:w="9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ru-RU"/>
                                    </w:rPr>
                                    <w:t xml:space="preserve">Нарушение порядка предоставления первичных статистических данных,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статье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13.19 Кодекса Луганской Народной Республики об административных правонарушениях от 15.07.2016 №109-ІІ (с изменениям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52.45pt;mso-wrap-distance-left:9pt;mso-wrap-distance-right:9pt;mso-wrap-distance-top:0pt;mso-wrap-distance-bottom:0pt;margin-top:6.5pt;mso-position-vertical-relative:text;margin-left:2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9287"/>
                      </w:tblGrid>
                      <w:tr>
                        <w:trPr/>
                        <w:tc>
                          <w:tcPr>
                            <w:tcW w:w="9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 xml:space="preserve">Нарушение порядка предоставления первичных статистических данных,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статье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13.19 Кодекса Луганской Народной Республики об административных правонарушениях от 15.07.2016 №109-ІІ (с изменениям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8" w:leader="none"/>
        </w:tabs>
        <w:spacing w:lineRule="auto" w:line="240" w:before="0" w:after="0"/>
        <w:ind w:right="396" w:hanging="0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  <w:tab/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b/>
          <w:b/>
          <w:sz w:val="20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ru-RU" w:eastAsia="uk-UA"/>
        </w:rPr>
        <w:t> </w:t>
      </w:r>
    </w:p>
    <w:tbl>
      <w:tblPr>
        <w:tblW w:w="7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</w:tblGrid>
      <w:tr>
        <w:trPr>
          <w:trHeight w:val="930" w:hRule="atLeast"/>
        </w:trPr>
        <w:tc>
          <w:tcPr>
            <w:tcW w:w="7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uk-UA"/>
              </w:rPr>
              <w:t>ОТЧЕТ О ПРОДАЖЕ СВЕТЛЫХ НЕФТЕПРОДУКТОВ И ГА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uk-UA"/>
              </w:rPr>
              <w:t>ЗА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uk-UA"/>
              </w:rPr>
              <w:t>___________________20 ___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 </w:t>
      </w:r>
    </w:p>
    <w:tbl>
      <w:tblPr>
        <w:tblW w:w="107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3420"/>
      </w:tblGrid>
      <w:tr>
        <w:trPr>
          <w:trHeight w:val="323" w:hRule="atLeast"/>
        </w:trPr>
        <w:tc>
          <w:tcPr>
            <w:tcW w:w="5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9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редоставляют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Сроки предоставления</w:t>
            </w:r>
          </w:p>
        </w:tc>
        <w:tc>
          <w:tcPr>
            <w:tcW w:w="3420" w:type="dxa"/>
            <w:vMerge w:val="restart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ind w:left="-2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2065</wp:posOffset>
                      </wp:positionV>
                      <wp:extent cx="1728470" cy="45720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3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4.2pt;margin-top:0.95pt;width:136.05pt;height:35.9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-26035</wp:posOffset>
                      </wp:positionV>
                      <wp:extent cx="1856105" cy="60134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105" cy="601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24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Фор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№ 1-тор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2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(нефтепродукты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 w:eastAsia="ru-RU"/>
                                    </w:rPr>
                                    <w:t>(месячна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7"/>
                                      <w:szCs w:val="27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7"/>
                                      <w:szCs w:val="27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7"/>
                                      <w:szCs w:val="2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7"/>
                                      <w:szCs w:val="20"/>
                                      <w:lang w:val="ru-RU" w:eastAsia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6.15pt;height:47.35pt;mso-wrap-distance-left:9.05pt;mso-wrap-distance-right:9.05pt;mso-wrap-distance-top:0pt;mso-wrap-distance-bottom:0pt;margin-top:-2.05pt;mso-position-vertical-relative:text;margin-left:16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22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  <w:t>Форм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  <w:t>№ 1-тор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2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  <w:t>(нефтепродукты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 w:eastAsia="ru-RU"/>
                              </w:rPr>
                              <w:t>(месячная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7"/>
                                <w:szCs w:val="27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7"/>
                                <w:szCs w:val="27"/>
                                <w:lang w:val="ru-RU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7"/>
                                <w:szCs w:val="20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7"/>
                                <w:szCs w:val="20"/>
                                <w:lang w:val="ru-RU" w:eastAsia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каз Госкомстата ЛН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</w:rPr>
              <w:t>от 02.09.2019 № 99-пр</w:t>
            </w:r>
          </w:p>
        </w:tc>
      </w:tr>
      <w:tr>
        <w:trPr>
          <w:trHeight w:val="1002" w:hRule="atLeast"/>
        </w:trPr>
        <w:tc>
          <w:tcPr>
            <w:tcW w:w="5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- юридические лиц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их обособленные подраз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-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val="ru-RU" w:eastAsia="uk-UA"/>
              </w:rPr>
              <w:t>филиалы иностранных юридических лиц, аккредитованные на территории ЛН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;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 xml:space="preserve">- физические лица, занимающиеся предприниматель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 xml:space="preserve">деятельностью без образования юридического лица </w:t>
              <w:br/>
              <w:t xml:space="preserve">  (физические лица-предприниматели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осуществляющие деятельность по розничной торговле светлыми нефтепродуктами и газом через АЗС и АГНКС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альному органу Госкомстата ЛНР по месту нахождения или в Госкомстат ЛН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не позд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color w:val="00FFFF"/>
                <w:sz w:val="20"/>
                <w:szCs w:val="20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числа пос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3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 xml:space="preserve">отчетного периода </w:t>
            </w:r>
          </w:p>
        </w:tc>
        <w:tc>
          <w:tcPr>
            <w:tcW w:w="3420" w:type="dxa"/>
            <w:vMerge w:val="continue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именование /ФИО (для ФЛП) респондент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Юридический адрес /место жительство (для  ФЛП)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Адрес осуществления деятельности _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ind w:left="-170" w:right="397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br w:type="textWrapping" w:clear="all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ind w:left="851" w:right="1984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ind w:left="851" w:right="1984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  <w:t> 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  <w:t>Раздел I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  <w:t>Продажа светлых нефтепродуктов и газ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ab/>
        <w:tab/>
        <w:tab/>
        <w:tab/>
        <w:tab/>
        <w:tab/>
        <w:tab/>
        <w:tab/>
        <w:tab/>
        <w:tab/>
        <w:t>(с одним знаком после запятой)</w:t>
      </w:r>
    </w:p>
    <w:tbl>
      <w:tblPr>
        <w:tblW w:w="10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851"/>
        <w:gridCol w:w="1304"/>
        <w:gridCol w:w="1304"/>
        <w:gridCol w:w="1304"/>
        <w:gridCol w:w="1305"/>
        <w:gridCol w:w="1448"/>
      </w:tblGrid>
      <w:tr>
        <w:trPr>
          <w:trHeight w:val="696" w:hRule="atLeast"/>
        </w:trPr>
        <w:tc>
          <w:tcPr>
            <w:tcW w:w="2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строки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Розничная продажа (отпуск) насел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за месяц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Отпуск по безналичному расчету субъектам хозяйств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за месяц</w:t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Запасы на АЗС и АГН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на конец месяца, т</w:t>
            </w:r>
          </w:p>
        </w:tc>
      </w:tr>
      <w:tr>
        <w:trPr>
          <w:trHeight w:val="362" w:hRule="atLeast"/>
        </w:trPr>
        <w:tc>
          <w:tcPr>
            <w:tcW w:w="2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тыс.рос.руб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тыс.рос.руб.</w:t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300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В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 xml:space="preserve">Бензин мотор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(10 = 11 + 12 + 13 + 14 + 15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1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марка А–80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300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марка А–9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марка А–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марка А–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биобенз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Дизельное топли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  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биодизельное горюче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ропан и бутан сжижен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Газ сжатый (мета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</w:tr>
    </w:tbl>
    <w:p>
      <w:pPr>
        <w:pStyle w:val="Normal"/>
        <w:spacing w:lineRule="auto" w:line="240" w:before="0" w:after="0"/>
        <w:ind w:left="851" w:right="28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uk-UA"/>
        </w:rPr>
      </w:r>
    </w:p>
    <w:p>
      <w:pPr>
        <w:pStyle w:val="Normal"/>
        <w:spacing w:lineRule="auto" w:line="240" w:before="0" w:after="0"/>
        <w:ind w:left="851" w:right="28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n-US" w:eastAsia="uk-UA"/>
        </w:rPr>
      </w:r>
    </w:p>
    <w:p>
      <w:pPr>
        <w:pStyle w:val="Normal"/>
        <w:spacing w:lineRule="auto" w:line="240" w:before="0" w:after="0"/>
        <w:ind w:left="851" w:right="283" w:hanging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ru-RU" w:eastAsia="uk-UA"/>
        </w:rPr>
        <w:t xml:space="preserve">Раздел II. Продажа светлых нефтепродуктов и газа в разрезе территорий </w:t>
      </w:r>
    </w:p>
    <w:p>
      <w:pPr>
        <w:pStyle w:val="Normal"/>
        <w:spacing w:lineRule="auto" w:line="240" w:before="0" w:after="0"/>
        <w:ind w:left="851" w:right="283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8"/>
          <w:szCs w:val="8"/>
          <w:lang w:val="ru-RU"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851" w:right="283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(с одним знаком после запятой)</w:t>
      </w:r>
    </w:p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2907"/>
        <w:gridCol w:w="1201"/>
        <w:gridCol w:w="797"/>
        <w:gridCol w:w="783"/>
        <w:gridCol w:w="1268"/>
        <w:gridCol w:w="785"/>
        <w:gridCol w:w="1268"/>
        <w:gridCol w:w="1030"/>
      </w:tblGrid>
      <w:tr>
        <w:trPr>
          <w:trHeight w:val="842" w:hRule="atLeast"/>
        </w:trPr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/п</w:t>
            </w:r>
          </w:p>
        </w:tc>
        <w:tc>
          <w:tcPr>
            <w:tcW w:w="2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Наименование терри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(район, город)</w:t>
            </w:r>
          </w:p>
        </w:tc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территории по КОАТ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ru-RU" w:eastAsia="uk-UA"/>
              </w:rPr>
              <w:t>1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строки I 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дела</w:t>
            </w:r>
          </w:p>
        </w:tc>
        <w:tc>
          <w:tcPr>
            <w:tcW w:w="2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Розничная продажа (отпуск) населению за месяц</w:t>
            </w:r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Отпуск по безналичному расчету субъектам хозяйств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за месяц</w:t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Запасы на АЗС и АГН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на конец месяца, т</w:t>
            </w:r>
          </w:p>
        </w:tc>
      </w:tr>
      <w:tr>
        <w:trPr>
          <w:trHeight w:val="454" w:hRule="atLeast"/>
        </w:trPr>
        <w:tc>
          <w:tcPr>
            <w:tcW w:w="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2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2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тыс.рос.руб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т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тыс.рос.руб.</w:t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321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А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Б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Г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val="ru-RU" w:eastAsia="uk-UA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val="ru-RU" w:eastAsia="uk-UA"/>
        </w:rPr>
        <w:t>1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uk-UA"/>
        </w:rPr>
        <w:t>Заполняется Госкомстатом ЛНР и его территориальными орган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Количество АЗС и АГНКС, по которым приведены данные в разделе I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(строка 20) _________ (ед.),</w:t>
      </w:r>
    </w:p>
    <w:p>
      <w:pPr>
        <w:pStyle w:val="Normal"/>
        <w:spacing w:lineRule="auto" w:line="240" w:before="60" w:after="0"/>
        <w:ind w:left="540" w:right="252" w:hanging="54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из них количество АГНКС (строка 21) _________ (ед.).</w:t>
      </w:r>
    </w:p>
    <w:p>
      <w:pPr>
        <w:pStyle w:val="Normal"/>
        <w:spacing w:lineRule="auto" w:line="240" w:before="0" w:after="0"/>
        <w:ind w:left="851" w:right="28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ru-RU"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 w:eastAsia="uk-UA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 w:eastAsia="uk-UA"/>
        </w:rPr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39"/>
        <w:gridCol w:w="2101"/>
        <w:gridCol w:w="239"/>
        <w:gridCol w:w="2281"/>
      </w:tblGrid>
      <w:tr>
        <w:trPr>
          <w:tblHeader w:val="true"/>
          <w:trHeight w:val="309" w:hRule="atLeast"/>
          <w:cantSplit w:val="true"/>
        </w:trPr>
        <w:tc>
          <w:tcPr>
            <w:tcW w:w="3420" w:type="dxa"/>
            <w:vMerge w:val="restart"/>
            <w:tcBorders/>
          </w:tcPr>
          <w:p>
            <w:pPr>
              <w:pStyle w:val="TextBody"/>
              <w:spacing w:lineRule="exact" w:line="160" w:before="0" w:after="0"/>
              <w:ind w:left="-57" w:right="-57" w:hanging="0"/>
              <w:rPr>
                <w:sz w:val="20"/>
              </w:rPr>
            </w:pPr>
            <w:r>
              <w:rPr>
                <w:sz w:val="20"/>
                <w:lang w:val="uk-UA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 или от имени гражданина, осуществляющего предпринимательскую деятельность без образования юридического лица)</w:t>
            </w:r>
          </w:p>
        </w:tc>
        <w:tc>
          <w:tcPr>
            <w:tcW w:w="70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420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3420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3420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/>
          </w:tcPr>
          <w:p>
            <w:pPr>
              <w:pStyle w:val="TextBody"/>
              <w:snapToGrid w:val="false"/>
              <w:spacing w:before="0" w:after="0"/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0"/>
              <w:ind w:left="-113" w:right="-113" w:hanging="0"/>
              <w:rPr>
                <w:sz w:val="20"/>
                <w:lang w:val="en-US"/>
              </w:rPr>
            </w:pPr>
            <w:r>
              <w:rPr>
                <w:sz w:val="20"/>
              </w:rPr>
              <w:t>E-mail: ______________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81" w:type="dxa"/>
            <w:tcBorders/>
          </w:tcPr>
          <w:p>
            <w:pPr>
              <w:pStyle w:val="TextBody"/>
              <w:snapToGrid w:val="false"/>
              <w:spacing w:before="0" w:after="0"/>
              <w:ind w:left="-57" w:right="-5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spacing w:before="0" w:after="0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«____» _________20__ г.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uk-UA"/>
        </w:rPr>
      </w:pPr>
      <w:r>
        <w:br w:type="page"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Указания по заполнению формы государственного статистического наблюдения </w:t>
      </w:r>
    </w:p>
    <w:p>
      <w:pPr>
        <w:pStyle w:val="Normal"/>
        <w:spacing w:lineRule="exact" w:line="28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I. Общие положения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1.1. </w:t>
      </w:r>
      <w:r>
        <w:rPr>
          <w:rFonts w:eastAsia="Times New Roman" w:cs="Times New Roman" w:ascii="Times New Roman" w:hAnsi="Times New Roman"/>
          <w:lang w:val="ru-RU" w:eastAsia="ru-RU"/>
        </w:rPr>
        <w:t>Эти Указания</w:t>
      </w:r>
      <w:r>
        <w:rPr>
          <w:rFonts w:cs="Times New Roman" w:ascii="Times New Roman" w:hAnsi="Times New Roman"/>
          <w:lang w:val="ru-RU"/>
        </w:rPr>
        <w:t xml:space="preserve"> содержат информацию относительно показателей формы государственного статистического наблюдения № 1-торг (нефтепродукты) "Отчет о продаже светлых нефтепродуктов и газа" (далее – форма) про розничную продажу и отпуск по безналичному расчету субъектам хозяйствования светлых нефтепродуктов и газа через автозаправочные станции (далее – АЗС) и автомобильные газонаполнительные компрессорные станции (далее – АГНКС)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2. Форма содержит данные за отчетный месяц в натуральном и стоимостном выражении с одним знаком после запятой.</w:t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составления формы используются данные первичной учетной документации: товарно-транспортные накладные, журналы учета нефтепродуктов и газа, которые поступили на АЗС и АГНКС, акты приема (сдачи) нефтепродуктов с трубопровода на АЗС, ведомости на один отпуск, сменные отчеты АЗС и т.д.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II. Содержание формы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 xml:space="preserve">2.1. </w:t>
      </w:r>
      <w:r>
        <w:rPr>
          <w:rFonts w:eastAsia="Times New Roman" w:cs="Times New Roman" w:ascii="Times New Roman" w:hAnsi="Times New Roman"/>
          <w:bCs/>
          <w:color w:val="000000"/>
          <w:lang w:val="ru-RU" w:eastAsia="uk-UA"/>
        </w:rPr>
        <w:t>Раздел I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 </w:t>
      </w:r>
      <w:r>
        <w:rPr>
          <w:rFonts w:cs="Times New Roman" w:ascii="Times New Roman" w:hAnsi="Times New Roman"/>
          <w:lang w:val="ru-RU"/>
        </w:rPr>
        <w:t xml:space="preserve"> Графы 1-2 строк 10-19 содержат данные о розничной продаже (отпуске) за месяц в натуральном и стоимостном выражении непосредственно населению для личного (некоммерческого) потребления светлых нефтепродуктов и газа (как за наличный расчет, так и за расчетные чеки учреждений банков, банковские платежные карточки, смарт-карты и т.д.) через АЗС и АГНКС субъектов хозяйствования. </w:t>
      </w:r>
    </w:p>
    <w:p>
      <w:pPr>
        <w:pStyle w:val="Normal"/>
        <w:spacing w:lineRule="exact" w:line="28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>Графы 3-4 строк 10-19 содержат данные об отпуске по безналичному расчету (по заключенным договорам) за месяц в натуральном и стоимостном выражении субъектам хозяйствования светлых нефтепродуктов и газа для осуществления ими хозяйственной деятельности через АЗС и АГНКС.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Графа 5 строк 10-19 содержит данные относительно фактических запасов светлых нефтепродуктов и газа на АЗС и АГНКС (с учетом топлива, находящегося на ответственном хранении) на конец отчетного месяца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трока 20 содержит информацию о количестве АЗС и АГНКС, а строка 21 – в том числе о количестве АГНКС, по которым приведены данные в этом разделе. При осуществлении продажи на заправочной станции  и бензина моторного, и/или пропана, бутана сжиженного и газа сжатого (метана) строки 20 и 21 могут содержать одинаковые данные.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перевода из единиц объема светлых нефтепродуктов и газа в весовые единицы в случае отсутствия указанных производителем коэффициентов в первично-учетных документах можно применять следующие коэффициенты: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бензина моторного – 0,74 кг/л; 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дизельного топлива – 0,85 кг/л;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пропана и бутана сжиженных – 0,55 кг/л;</w:t>
      </w:r>
    </w:p>
    <w:p>
      <w:pPr>
        <w:pStyle w:val="Normal"/>
        <w:spacing w:lineRule="exact" w:line="280" w:before="0" w:after="0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для газа метана сжатого – 0,59 кг/м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exact" w:line="28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2. Раздел II. «Продажа светлых нефтепродуктов и газа </w:t>
      </w:r>
      <w:r>
        <w:rPr>
          <w:rFonts w:eastAsia="Times New Roman" w:cs="Times New Roman" w:ascii="Times New Roman" w:hAnsi="Times New Roman"/>
          <w:bCs/>
          <w:color w:val="000000"/>
          <w:lang w:val="ru-RU" w:eastAsia="uk-UA"/>
        </w:rPr>
        <w:t>в разрезе территорий</w:t>
      </w:r>
      <w:r>
        <w:rPr>
          <w:rFonts w:cs="Times New Roman" w:ascii="Times New Roman" w:hAnsi="Times New Roman"/>
          <w:lang w:val="ru-RU"/>
        </w:rPr>
        <w:t>» содержит данные о розничной продаже и отпуске по безналичному расчету субъектам хозяйствования за месяц светлых нефтепродуктов и газа в натуральном и стоимостном выражении через АЗС и АГНКС в разрезе районов и городов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28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1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"/>
    <w:basedOn w:val="Normal"/>
    <w:qFormat/>
    <w:pPr>
      <w:spacing w:lineRule="exact" w:line="240"/>
      <w:jc w:val="both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11">
    <w:name w:val=" Знак Знак1 Знак Знак Знак Знак Знак Знак"/>
    <w:basedOn w:val="Normal"/>
    <w:qFormat/>
    <w:pPr>
      <w:spacing w:lineRule="exact" w:line="240"/>
      <w:jc w:val="both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10:00Z</dcterms:created>
  <dc:creator>L.Hamcka</dc:creator>
  <dc:description/>
  <cp:keywords/>
  <dc:language>en-US</dc:language>
  <cp:lastModifiedBy>I.Isaeva</cp:lastModifiedBy>
  <dcterms:modified xsi:type="dcterms:W3CDTF">2019-10-02T11:32:00Z</dcterms:modified>
  <cp:revision>87</cp:revision>
  <dc:subject/>
  <dc:title> </dc:title>
</cp:coreProperties>
</file>