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51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  <w:gridCol w:w="354"/>
        <w:gridCol w:w="372"/>
        <w:gridCol w:w="339"/>
        <w:gridCol w:w="355"/>
        <w:gridCol w:w="358"/>
        <w:gridCol w:w="355"/>
        <w:gridCol w:w="355"/>
        <w:gridCol w:w="355"/>
        <w:gridCol w:w="355"/>
        <w:gridCol w:w="355"/>
      </w:tblGrid>
      <w:tr>
        <w:trPr/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ЕГРЮЛ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учетной карточки физического лица – плательщика налог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63" w:type="dxa"/>
        <w:jc w:val="left"/>
        <w:tblInd w:w="35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3"/>
      </w:tblGrid>
      <w:tr>
        <w:trPr>
          <w:trHeight w:val="400" w:hRule="atLeast"/>
        </w:trPr>
        <w:tc>
          <w:tcPr>
            <w:tcW w:w="836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СТАТИСТИЧЕСКОЕ НАБЛЮДЕНИЕ</w:t>
            </w:r>
          </w:p>
        </w:tc>
      </w:tr>
      <w:tr>
        <w:trPr/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денциальность первичной статистической информации гарантиру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ей 22 Закона Луганской Народной Республики «О государственной статистике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7" w:type="dxa"/>
        <w:jc w:val="left"/>
        <w:tblInd w:w="255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347"/>
      </w:tblGrid>
      <w:tr>
        <w:trPr>
          <w:trHeight w:val="424" w:hRule="atLeast"/>
        </w:trPr>
        <w:tc>
          <w:tcPr>
            <w:tcW w:w="10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рушение порядка предоставления статистической информации, а равно предоставление недостоверной статистической информации влечет ответственность, предусмотренную статьей 13.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екса Луганской Народной Республики об административных правонарушениях</w:t>
            </w:r>
          </w:p>
        </w:tc>
      </w:tr>
    </w:tbl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140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3"/>
      </w:tblGrid>
      <w:tr>
        <w:trPr>
          <w:trHeight w:val="950" w:hRule="atLeast"/>
        </w:trPr>
        <w:tc>
          <w:tcPr>
            <w:tcW w:w="140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РЕАЛИЗАЦИИ ТУРИСТ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КОГО ПРОДУ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    20_________ ГОД</w:t>
            </w:r>
          </w:p>
        </w:tc>
      </w:tr>
    </w:tbl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5745" w:firstLine="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8910955" cy="1348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955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6"/>
                              <w:gridCol w:w="3119"/>
                              <w:gridCol w:w="425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7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оставляют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рок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оставлени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Форма № 1-туриз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годов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 юридические лица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х обособленные подразделения, осуществляющие туроператорскую и турагентскую деятель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физические лица-предпринимател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осуществляющие турагентскую деятель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т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 перечню, установленному органами государственно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тистик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ерриториальному органу государственной статистики по месту нахождения или в Госкомстат ЛНР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 поздне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0 мар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казом Госкомстата ЛН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8.12.2018 № 107-п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482" w:hanging="11482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5pt;height:106.15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0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6"/>
                        <w:gridCol w:w="3119"/>
                        <w:gridCol w:w="425"/>
                        <w:gridCol w:w="2693"/>
                      </w:tblGrid>
                      <w:tr>
                        <w:trPr/>
                        <w:tc>
                          <w:tcPr>
                            <w:tcW w:w="7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яют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ро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-туриз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(годов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- юридические лица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 обособленные подразделения, осуществляющие туроператорскую и турагентскую деятельн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физические лица-предпринимател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осуществляющие турагентскую деятельн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ст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перечню, установленному органами государствен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атистик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ерриториальному органу государственной статистики по месту нахождения или в Госкомстат ЛНР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позднее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0 марта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казом Госкомстата ЛН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8.12.2018 № 107-пр</w:t>
                            </w:r>
                          </w:p>
                          <w:p>
                            <w:pPr>
                              <w:pStyle w:val="Normal"/>
                              <w:ind w:left="11482" w:hanging="11482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745" w:firstLine="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>
          <w:trHeight w:val="510" w:hRule="atLeast"/>
        </w:trPr>
        <w:tc>
          <w:tcPr>
            <w:tcW w:w="15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/ФИО (для ФЛП) респондента</w:t>
            </w:r>
          </w:p>
          <w:p>
            <w:pPr>
              <w:pStyle w:val="Normal"/>
              <w:ind w:right="-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/место жительства (для ФЛП)</w:t>
            </w:r>
          </w:p>
        </w:tc>
      </w:tr>
      <w:tr>
        <w:trPr>
          <w:trHeight w:val="510" w:hRule="atLeast"/>
        </w:trPr>
        <w:tc>
          <w:tcPr>
            <w:tcW w:w="15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ктический адрес  </w:t>
            </w:r>
          </w:p>
        </w:tc>
      </w:tr>
      <w:tr>
        <w:trPr>
          <w:trHeight w:val="510" w:hRule="atLeast"/>
        </w:trPr>
        <w:tc>
          <w:tcPr>
            <w:tcW w:w="15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осуществления деятельности </w:t>
            </w:r>
          </w:p>
          <w:p>
            <w:pPr>
              <w:pStyle w:val="Normal"/>
              <w:ind w:right="-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6"/>
        </w:rPr>
      </w:pPr>
      <w:r>
        <w:rPr>
          <w:sz w:val="6"/>
        </w:rPr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 Методические указания по заполнению формы приведены в приложении №1</w:t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I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Распределение туристов и экскурсантов по видам туризма</w:t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tbl>
      <w:tblPr>
        <w:tblW w:w="153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540"/>
        <w:gridCol w:w="900"/>
        <w:gridCol w:w="1260"/>
        <w:gridCol w:w="1080"/>
        <w:gridCol w:w="1260"/>
        <w:gridCol w:w="1134"/>
        <w:gridCol w:w="1417"/>
        <w:gridCol w:w="851"/>
        <w:gridCol w:w="1280"/>
        <w:gridCol w:w="900"/>
        <w:gridCol w:w="1440"/>
      </w:tblGrid>
      <w:tr>
        <w:trPr>
          <w:trHeight w:val="302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>стро-к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 xml:space="preserve">Число туристов и экскурсантов, чел. </w:t>
            </w:r>
          </w:p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 xml:space="preserve">(сумма гр.5-11) 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В том числе по виду туриз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Число предоставлен-ных туродней</w:t>
            </w:r>
          </w:p>
        </w:tc>
      </w:tr>
      <w:tr>
        <w:trPr>
          <w:trHeight w:val="180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отды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лечебно-оздорови-тельн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 xml:space="preserve">активный </w:t>
            </w:r>
          </w:p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(в том числе спор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культурно-познавательный, событий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делово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религиозны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ино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из них дети в возрасте до 18 л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0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right="-113" w:hanging="0"/>
              <w:rPr/>
            </w:pPr>
            <w:r>
              <w:rPr>
                <w:sz w:val="20"/>
                <w:szCs w:val="20"/>
              </w:rPr>
              <w:t xml:space="preserve">Число туристов и экскурсантов – </w:t>
            </w:r>
            <w:r>
              <w:rPr>
                <w:b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>, чел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мма строк 02 и 0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before="60" w:after="60"/>
              <w:ind w:left="28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истов</w:t>
            </w:r>
          </w:p>
          <w:p>
            <w:pPr>
              <w:pStyle w:val="Normal"/>
              <w:spacing w:before="60" w:after="60"/>
              <w:ind w:left="28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3, 04, 0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ъездных тури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ездных тури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х тури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bCs/>
                <w:sz w:val="20"/>
                <w:szCs w:val="20"/>
              </w:rPr>
              <w:t xml:space="preserve">экскурсантов </w:t>
            </w:r>
          </w:p>
          <w:p>
            <w:pPr>
              <w:pStyle w:val="Normal"/>
              <w:spacing w:before="60" w:after="60"/>
              <w:ind w:left="28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умма строк 07, 08, 0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5" w:hanging="0"/>
              <w:rPr/>
            </w:pPr>
            <w:r>
              <w:rPr>
                <w:bCs/>
                <w:sz w:val="20"/>
                <w:szCs w:val="20"/>
              </w:rPr>
              <w:t>въездных экскурса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5" w:hanging="0"/>
              <w:rPr/>
            </w:pPr>
            <w:r>
              <w:rPr>
                <w:bCs/>
                <w:sz w:val="20"/>
                <w:szCs w:val="20"/>
              </w:rPr>
              <w:t>выездных экскурса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5" w:hanging="0"/>
              <w:rPr/>
            </w:pPr>
            <w:r>
              <w:rPr>
                <w:bCs/>
                <w:sz w:val="20"/>
                <w:szCs w:val="20"/>
              </w:rPr>
              <w:t>внутренних экскурса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8"/>
          <w:szCs w:val="18"/>
        </w:rPr>
      </w:pPr>
      <w:r>
        <w:rPr>
          <w:b/>
          <w:bCs/>
          <w:sz w:val="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I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Распределение туристов и экскурсантов по странам отправления и по странам, из которых они прибыли</w:t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440"/>
        <w:gridCol w:w="941"/>
        <w:gridCol w:w="1219"/>
        <w:gridCol w:w="540"/>
        <w:gridCol w:w="1607"/>
        <w:gridCol w:w="913"/>
        <w:gridCol w:w="1260"/>
        <w:gridCol w:w="1260"/>
        <w:gridCol w:w="1260"/>
        <w:gridCol w:w="1260"/>
      </w:tblGrid>
      <w:tr>
        <w:trPr>
          <w:trHeight w:val="5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Название страны</w:t>
            </w:r>
          </w:p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Код страны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  <w:vertAlign w:val="superscript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Лица, проживающие на территории ЛН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(выезд), че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Граждане других стран (въезд), чел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Название страны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Код страны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Лица, проживающие на территории ЛН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 xml:space="preserve">(выезд), </w:t>
            </w:r>
          </w:p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че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Граждане других стран (въезд), чел.</w:t>
            </w:r>
          </w:p>
        </w:tc>
      </w:tr>
      <w:tr>
        <w:trPr>
          <w:trHeight w:val="1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тур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экскурсант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турист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экскурсанты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тури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экскурса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тури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экскурсанты</w:t>
            </w:r>
          </w:p>
        </w:tc>
      </w:tr>
      <w:tr>
        <w:trPr>
          <w:trHeight w:val="1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-288" w:firstLine="288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5400" w:leader="none"/>
        </w:tabs>
        <w:spacing w:lineRule="exact" w:line="220"/>
        <w:jc w:val="center"/>
        <w:rPr>
          <w:bCs/>
          <w:sz w:val="14"/>
          <w:szCs w:val="22"/>
        </w:rPr>
      </w:pPr>
      <w:r>
        <w:rPr>
          <w:bCs/>
          <w:sz w:val="16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одолжение раздела</w:t>
      </w:r>
      <w:r>
        <w:rPr>
          <w:bCs/>
          <w:szCs w:val="22"/>
        </w:rPr>
        <w:t xml:space="preserve"> </w:t>
      </w:r>
      <w:r>
        <w:rPr>
          <w:bCs/>
          <w:sz w:val="16"/>
          <w:szCs w:val="22"/>
        </w:rPr>
        <w:t>I</w:t>
      </w:r>
      <w:r>
        <w:rPr>
          <w:bCs/>
          <w:sz w:val="16"/>
          <w:szCs w:val="22"/>
          <w:lang w:val="en-US"/>
        </w:rPr>
        <w:t>I</w:t>
      </w:r>
      <w:r>
        <w:rPr>
          <w:bCs/>
          <w:sz w:val="16"/>
          <w:szCs w:val="22"/>
        </w:rPr>
        <w:t>.</w:t>
        <w:tab/>
        <w:t xml:space="preserve">         </w:t>
      </w:r>
    </w:p>
    <w:p>
      <w:pPr>
        <w:pStyle w:val="Heading1"/>
        <w:jc w:val="left"/>
        <w:rPr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  <w:t xml:space="preserve">    </w:t>
      </w:r>
      <w:r>
        <w:rPr>
          <w:b w:val="false"/>
          <w:sz w:val="18"/>
          <w:szCs w:val="18"/>
        </w:rPr>
        <w:t>*</w:t>
      </w:r>
      <w:r>
        <w:rPr>
          <w:b w:val="false"/>
          <w:sz w:val="18"/>
          <w:szCs w:val="18"/>
          <w:lang w:val="ru-RU"/>
        </w:rPr>
        <w:t>Заполняют</w:t>
      </w:r>
      <w:r>
        <w:rPr>
          <w:b w:val="false"/>
          <w:sz w:val="18"/>
          <w:szCs w:val="18"/>
        </w:rPr>
        <w:t xml:space="preserve"> орган</w:t>
      </w:r>
      <w:r>
        <w:rPr>
          <w:b w:val="false"/>
          <w:sz w:val="18"/>
          <w:szCs w:val="18"/>
          <w:lang w:val="ru-RU"/>
        </w:rPr>
        <w:t xml:space="preserve">ы государственной </w:t>
      </w:r>
      <w:r>
        <w:rPr>
          <w:b w:val="false"/>
          <w:sz w:val="18"/>
          <w:szCs w:val="18"/>
        </w:rPr>
        <w:t xml:space="preserve"> статистики.</w:t>
      </w:r>
    </w:p>
    <w:p>
      <w:pPr>
        <w:pStyle w:val="Normal"/>
        <w:spacing w:before="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60"/>
        <w:jc w:val="center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22"/>
          <w:szCs w:val="22"/>
        </w:rPr>
        <w:t>Раздел III.  Основные финансово-экономические показатели</w:t>
      </w:r>
    </w:p>
    <w:p>
      <w:pPr>
        <w:pStyle w:val="Normal"/>
        <w:spacing w:lineRule="exact" w:line="160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tbl>
      <w:tblPr>
        <w:tblW w:w="15528" w:type="dxa"/>
        <w:jc w:val="left"/>
        <w:tblInd w:w="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08"/>
        <w:gridCol w:w="993"/>
        <w:gridCol w:w="3827"/>
      </w:tblGrid>
      <w:tr>
        <w:trPr>
          <w:trHeight w:val="230" w:hRule="atLeast"/>
        </w:trPr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стр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  <w:r>
              <w:rPr>
                <w:b/>
                <w:bCs/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250" w:hRule="atLeast"/>
        </w:trPr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0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ъем предоставленных туристских услуг, тыс.рос.</w:t>
            </w:r>
            <w:r>
              <w:rPr>
                <w:sz w:val="20"/>
                <w:szCs w:val="20"/>
                <w:lang w:val="uk-UA"/>
              </w:rPr>
              <w:t xml:space="preserve">руб. </w:t>
            </w:r>
            <w:r>
              <w:rPr>
                <w:sz w:val="20"/>
                <w:szCs w:val="20"/>
              </w:rPr>
              <w:t>(сумма строк 11, 12, 1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ым туристам и экскурсан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ым туристам и экскурсан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нутренним туристам </w:t>
            </w:r>
            <w:r>
              <w:rPr>
                <w:sz w:val="20"/>
                <w:szCs w:val="20"/>
              </w:rPr>
              <w:t>и экскурсан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0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тежи в бюджет и прочие внебюджетные государственные фонды, тыс.рос.</w:t>
            </w:r>
            <w:r>
              <w:rPr>
                <w:sz w:val="20"/>
                <w:szCs w:val="20"/>
                <w:lang w:val="uk-UA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0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атраты, связанные с предоставлением туристских услуг, тыс.рос.</w:t>
            </w:r>
            <w:r>
              <w:rPr>
                <w:sz w:val="20"/>
                <w:szCs w:val="20"/>
                <w:lang w:val="uk-UA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0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0"/>
                <w:szCs w:val="20"/>
              </w:rPr>
              <w:t>Среднесписочная численность штатных работников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0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4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16</w:t>
            </w:r>
          </w:p>
          <w:p>
            <w:pPr>
              <w:pStyle w:val="Normal"/>
              <w:spacing w:before="60" w:after="60"/>
              <w:ind w:left="284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офессиональное образование в сфере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0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20"/>
                <w:szCs w:val="20"/>
              </w:rPr>
              <w:t>Среднесписочная численность внештатных специалистов, привлеченных к предоставлению туристско-экскурсионных услуг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0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4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18</w:t>
            </w:r>
          </w:p>
          <w:p>
            <w:pPr>
              <w:pStyle w:val="Normal"/>
              <w:spacing w:before="60" w:after="60"/>
              <w:ind w:left="284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офессиональное образование в сфере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0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реднемесячная заработная плата штатного работника, рос.</w:t>
            </w:r>
            <w:r>
              <w:rPr>
                <w:sz w:val="20"/>
                <w:szCs w:val="20"/>
                <w:lang w:val="uk-UA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ind w:left="113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  <w:vertAlign w:val="superscript"/>
        </w:rPr>
        <w:t>*</w:t>
      </w:r>
      <w:r>
        <w:rPr>
          <w:bCs/>
          <w:sz w:val="18"/>
          <w:szCs w:val="18"/>
        </w:rPr>
        <w:t>Строки 10-15 заполняются с одним десятичным знаком, а строки 16-20 – в целых числах.</w:t>
      </w:r>
    </w:p>
    <w:p>
      <w:pPr>
        <w:pStyle w:val="Normal"/>
        <w:spacing w:before="0" w:after="60"/>
        <w:ind w:left="495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26"/>
        <w:gridCol w:w="695"/>
        <w:gridCol w:w="239"/>
        <w:gridCol w:w="2043"/>
        <w:gridCol w:w="567"/>
        <w:gridCol w:w="1327"/>
        <w:gridCol w:w="684"/>
        <w:gridCol w:w="239"/>
        <w:gridCol w:w="727"/>
        <w:gridCol w:w="283"/>
        <w:gridCol w:w="3544"/>
      </w:tblGrid>
      <w:tr>
        <w:trPr>
          <w:tblHeader w:val="true"/>
          <w:cantSplit w:val="true"/>
        </w:trPr>
        <w:tc>
          <w:tcPr>
            <w:tcW w:w="5219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Руководитель (физическое лицо-предприниматель) и/или лицо, ответственное за предоставление информации (лицо, уполномоченное на основании приказа предоставлять информацию от имени юридического лица)</w:t>
            </w:r>
          </w:p>
        </w:tc>
        <w:tc>
          <w:tcPr>
            <w:tcW w:w="4897" w:type="dxa"/>
            <w:gridSpan w:val="6"/>
            <w:tcBorders/>
          </w:tcPr>
          <w:p>
            <w:pPr>
              <w:pStyle w:val="Normal"/>
              <w:snapToGrid w:val="false"/>
              <w:spacing w:lineRule="exact" w:line="18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7" w:type="dxa"/>
            <w:gridSpan w:val="5"/>
            <w:tcBorders/>
          </w:tcPr>
          <w:p>
            <w:pPr>
              <w:pStyle w:val="Normal"/>
              <w:snapToGrid w:val="false"/>
              <w:spacing w:lineRule="exact" w:line="18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120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102" w:hRule="atLeast"/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12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ind w:left="212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ind w:left="212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: _____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4" w:type="dxa"/>
            <w:gridSpan w:val="3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sz w:val="20"/>
              </w:rPr>
            </w:pPr>
            <w:r>
              <w:rPr>
                <w:sz w:val="20"/>
              </w:rPr>
              <w:t>«_____» _______________20____ год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/>
          </w:tcPr>
          <w:p>
            <w:pPr>
              <w:pStyle w:val="Normal"/>
              <w:spacing w:lineRule="exact" w:line="200" w:before="0" w:after="120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1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4" w:type="dxa"/>
            <w:gridSpan w:val="3"/>
            <w:tcBorders/>
          </w:tcPr>
          <w:p>
            <w:pPr>
              <w:pStyle w:val="Normal"/>
              <w:spacing w:lineRule="exact" w:line="200"/>
              <w:ind w:right="-28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 документа)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к разделу II.</w:t>
      </w:r>
      <w:r>
        <w:rPr>
          <w:b/>
          <w:sz w:val="23"/>
          <w:szCs w:val="23"/>
        </w:rPr>
        <w:t xml:space="preserve"> </w:t>
      </w:r>
      <w:r>
        <w:rPr>
          <w:b/>
          <w:bCs/>
          <w:sz w:val="22"/>
          <w:szCs w:val="22"/>
        </w:rPr>
        <w:t>Распределение туристов и экскурсантов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по странам отправления и по странам, из которых они прибыли</w:t>
      </w:r>
    </w:p>
    <w:p>
      <w:pPr>
        <w:pStyle w:val="Normal"/>
        <w:tabs>
          <w:tab w:val="clear" w:pos="708"/>
          <w:tab w:val="left" w:pos="3240" w:leader="none"/>
        </w:tabs>
        <w:spacing w:lineRule="exact" w:line="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440"/>
        <w:gridCol w:w="941"/>
        <w:gridCol w:w="1219"/>
        <w:gridCol w:w="540"/>
        <w:gridCol w:w="1607"/>
        <w:gridCol w:w="913"/>
        <w:gridCol w:w="1260"/>
        <w:gridCol w:w="1260"/>
        <w:gridCol w:w="1260"/>
        <w:gridCol w:w="1260"/>
      </w:tblGrid>
      <w:tr>
        <w:trPr>
          <w:trHeight w:val="5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Название страны</w:t>
            </w:r>
          </w:p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Код страны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  <w:vertAlign w:val="superscript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Лица, проживающие на территории ЛН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(выезд), че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Граждане других стран (въезд), чел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Название страны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Код страны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Лица, проживающие на территории ЛН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 xml:space="preserve">(выезд), </w:t>
            </w:r>
          </w:p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че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Граждане других стран (въезд), чел.</w:t>
            </w:r>
          </w:p>
        </w:tc>
      </w:tr>
      <w:tr>
        <w:trPr>
          <w:trHeight w:val="1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тур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экскурсант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турист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экскурсанты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тури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экскурса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тури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экскурсанты</w:t>
            </w:r>
          </w:p>
        </w:tc>
      </w:tr>
      <w:tr>
        <w:trPr>
          <w:trHeight w:val="1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-288" w:firstLine="288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Cs/>
          <w:sz w:val="14"/>
          <w:szCs w:val="22"/>
        </w:rPr>
      </w:pPr>
      <w:r>
        <w:rPr>
          <w:bCs/>
          <w:sz w:val="16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Продолжение приложения к разделу</w:t>
      </w:r>
      <w:r>
        <w:rPr>
          <w:bCs/>
          <w:szCs w:val="22"/>
        </w:rPr>
        <w:t xml:space="preserve"> </w:t>
      </w:r>
      <w:r>
        <w:rPr>
          <w:bCs/>
          <w:sz w:val="16"/>
          <w:szCs w:val="22"/>
        </w:rPr>
        <w:t>I</w:t>
      </w:r>
      <w:r>
        <w:rPr>
          <w:bCs/>
          <w:sz w:val="16"/>
          <w:szCs w:val="22"/>
          <w:lang w:val="en-US"/>
        </w:rPr>
        <w:t>I</w:t>
      </w:r>
      <w:r>
        <w:rPr>
          <w:bCs/>
          <w:sz w:val="16"/>
          <w:szCs w:val="22"/>
        </w:rPr>
        <w:t>.</w:t>
      </w:r>
      <w:r>
        <w:rPr>
          <w:bCs/>
          <w:sz w:val="14"/>
          <w:szCs w:val="22"/>
        </w:rPr>
        <w:t xml:space="preserve"> </w:t>
      </w:r>
    </w:p>
    <w:p>
      <w:pPr>
        <w:pStyle w:val="Heading1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</w:t>
      </w:r>
      <w:r>
        <w:rPr>
          <w:b w:val="false"/>
          <w:sz w:val="18"/>
          <w:szCs w:val="18"/>
          <w:lang w:val="ru-RU"/>
        </w:rPr>
        <w:t>Заполняют</w:t>
      </w:r>
      <w:r>
        <w:rPr>
          <w:b w:val="false"/>
          <w:sz w:val="18"/>
          <w:szCs w:val="18"/>
        </w:rPr>
        <w:t xml:space="preserve"> орган</w:t>
      </w:r>
      <w:r>
        <w:rPr>
          <w:b w:val="false"/>
          <w:sz w:val="18"/>
          <w:szCs w:val="18"/>
          <w:lang w:val="ru-RU"/>
        </w:rPr>
        <w:t xml:space="preserve">ы государственной </w:t>
      </w:r>
      <w:r>
        <w:rPr>
          <w:b w:val="false"/>
          <w:sz w:val="18"/>
          <w:szCs w:val="18"/>
        </w:rPr>
        <w:t xml:space="preserve"> статистики.</w:t>
      </w:r>
    </w:p>
    <w:p>
      <w:pPr>
        <w:pStyle w:val="Normal"/>
        <w:tabs>
          <w:tab w:val="clear" w:pos="708"/>
          <w:tab w:val="left" w:pos="3240" w:leader="none"/>
        </w:tabs>
        <w:spacing w:lineRule="exact" w:line="220"/>
        <w:jc w:val="center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Normal"/>
        <w:ind w:right="39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39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указ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заполнению формы государственного статистического наблюдения</w:t>
      </w:r>
    </w:p>
    <w:p>
      <w:pPr>
        <w:pStyle w:val="Heading1"/>
        <w:rPr/>
      </w:pPr>
      <w:r>
        <w:rPr>
          <w:lang w:val="ru-RU"/>
        </w:rPr>
        <w:t>№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>1-туризм (годовая)</w:t>
      </w:r>
      <w:r>
        <w:rPr>
          <w:b w:val="false"/>
          <w:lang w:val="ru-RU"/>
        </w:rPr>
        <w:t xml:space="preserve"> </w:t>
      </w:r>
      <w:r>
        <w:rPr>
          <w:lang w:val="ru-RU"/>
        </w:rPr>
        <w:t>«</w:t>
      </w:r>
      <w:r>
        <w:rPr>
          <w:bCs w:val="false"/>
          <w:lang w:val="ru-RU"/>
        </w:rPr>
        <w:t>Отчет о реализации туристского продукта</w:t>
      </w:r>
      <w:r>
        <w:rPr>
          <w:lang w:val="ru-RU"/>
        </w:rPr>
        <w:t>»</w:t>
      </w:r>
    </w:p>
    <w:p>
      <w:pPr>
        <w:pStyle w:val="Normal"/>
        <w:rPr>
          <w:sz w:val="14"/>
          <w:szCs w:val="20"/>
          <w:lang w:val="ru-RU" w:bidi="hi-IN"/>
        </w:rPr>
      </w:pPr>
      <w:r>
        <w:rPr>
          <w:sz w:val="14"/>
          <w:szCs w:val="20"/>
          <w:lang w:val="ru-RU" w:bidi="hi-IN"/>
        </w:rPr>
      </w:r>
    </w:p>
    <w:p>
      <w:pPr>
        <w:pStyle w:val="Normal"/>
        <w:jc w:val="center"/>
        <w:rPr>
          <w:b/>
          <w:b/>
          <w:sz w:val="20"/>
          <w:szCs w:val="20"/>
          <w:lang w:bidi="hi-IN"/>
        </w:rPr>
      </w:pPr>
      <w:r>
        <w:rPr>
          <w:b/>
          <w:sz w:val="20"/>
          <w:szCs w:val="20"/>
          <w:lang w:bidi="hi-IN"/>
        </w:rPr>
        <w:t>Общие положения</w:t>
      </w:r>
    </w:p>
    <w:p>
      <w:pPr>
        <w:pStyle w:val="Normal"/>
        <w:jc w:val="center"/>
        <w:rPr>
          <w:b/>
          <w:b/>
          <w:sz w:val="20"/>
          <w:szCs w:val="20"/>
          <w:lang w:bidi="hi-IN"/>
        </w:rPr>
      </w:pPr>
      <w:r>
        <w:rPr>
          <w:b/>
          <w:sz w:val="20"/>
          <w:szCs w:val="20"/>
          <w:lang w:bidi="hi-IN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Эти Методические указания содержат основные положения относительно заполнения показателей в государственном статистическом наблюдении по форме                       № 1–туризм (годовая) «Отчет о реализации туристского продукта» (далее – форма № 1–туризм). 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 xml:space="preserve">Форму </w:t>
      </w:r>
      <w:r>
        <w:rPr>
          <w:sz w:val="20"/>
          <w:szCs w:val="20"/>
        </w:rPr>
        <w:t xml:space="preserve">№ 1–туризм </w:t>
      </w:r>
      <w:r>
        <w:rPr>
          <w:bCs/>
          <w:sz w:val="20"/>
          <w:szCs w:val="20"/>
        </w:rPr>
        <w:t xml:space="preserve">предоставляют юридические лица, их обособленные подразделения, физические лица-предприниматели, осуществляющие туроператорскую и турагентскую деятельность на территории Луганской Народной Республики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сточниками информации показателей </w:t>
      </w:r>
      <w:r>
        <w:rPr>
          <w:sz w:val="20"/>
          <w:szCs w:val="20"/>
        </w:rPr>
        <w:t xml:space="preserve">формы № 1–туризм являются договора о реализации туристского продукта и оказании туристских услуг, имеющих документальное подтверждение факта оплаты путем наличных и безналичных денежных расчётов – туристские путевки, туристские ваучеры, кассовые чеки, платежные поручения, документы бухгалтерского учёта и финансовой отчётности. 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 xml:space="preserve">Адресная часть бланка заполняется без сокращений. Название </w:t>
      </w:r>
      <w:r>
        <w:rPr>
          <w:color w:val="000000"/>
          <w:sz w:val="20"/>
          <w:szCs w:val="20"/>
        </w:rPr>
        <w:t>туроператора или турагента</w:t>
      </w:r>
      <w:r>
        <w:rPr>
          <w:bCs/>
          <w:sz w:val="20"/>
          <w:szCs w:val="20"/>
        </w:rPr>
        <w:t xml:space="preserve"> должно соответствовать названию, указанному в уставных (регистрационных) документах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тчёт по форме № 1–туризм подписывается руководителем (физическим лицом-предпринимателем) и/или лицом, ответственным за предоставление информации (лицом, уполномоченным на основании приказа предоставлять информацию от имени юридического лица) и главным бухгалтером (при наличии) субъекта. Они несут ответственность за достоверность данных и своевременность подачи отчёто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дин экземпляр статистического отчёта сохраняется у </w:t>
      </w:r>
      <w:r>
        <w:rPr>
          <w:color w:val="000000"/>
          <w:sz w:val="20"/>
          <w:szCs w:val="20"/>
        </w:rPr>
        <w:t>туроператора или турагента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Бланк отчета состоит из трех разделов. Показатели заполняются по состоянию на последний день отчетного периода (31 декабря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форме используются основные понятия в соответствии с Постановлением Совета Министров ЛНР от 25.10.2016г. №577 «Временные правила оказания услуг по реализации туристского продукта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урист – лицо, посещающее страну (место) временного пребывания в лечебно-оздоровительных, рекреационных, познавательных, физкультурно-спортивных, профессионально-деловых, религиозных и иных целях без занятия деятельностью, связанной с получением дохода от источников в стране (месте) временного пребывания, на период от 24 часов до 6 месяцев подряд или осуществляющее не менее одной ночевки в стране (месте) временного пребывани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уроператор – это юридическое лицо, осуществляющее деятельность по формированию, продвижению и реализации туристского продукта самостоятельно или с привлечением третьих лиц, на которых туроператором возлагается исполнение части или всех его обязательств перед туристами и (или) иными заказчикам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урагент – это юридическое лицо или физическое лицо-предприниматель, осуществляющие деятельность по продвижению и реализации туристского продукта и/или отдельных туристских услуг на основании заключенного договора с туроператором, сформировавшим туристский продук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уристский продукт – комплекс услуг по перевозке и размещению туристов, оказываемых за общую цену (независимо от включения в общую цену стоимости экскурсионного обслуживания и (или) других услуг) по договору реализации туристского продукт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ализация туристского продукта – деятельность туроператора или турагента по заключению договора о реализации туристского продукта с туристом или иным заказчиком туристского продукта, а также деятельность туроператора и (или) третьих лиц по оказанию туристу услуг в соответствии с данным договором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казчик туристского продукта – турист или иное лицо, заказывающее туристский продукт от имени туриста, в том числе законный представитель несовершеннолетнего турист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 – заказчик туристского продукта, имеющий намерение заказать или заказывающий и использующий туристский продукт исключительно для личных, семейных и иных нужд, не связанных с осуществлением предпринимательской деятельно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I</w:t>
      </w:r>
      <w:r>
        <w:rPr>
          <w:b/>
          <w:sz w:val="20"/>
          <w:szCs w:val="20"/>
        </w:rPr>
        <w:t>. «</w:t>
      </w:r>
      <w:r>
        <w:rPr>
          <w:b/>
          <w:bCs/>
          <w:sz w:val="20"/>
          <w:szCs w:val="20"/>
        </w:rPr>
        <w:t>Распределение туристов и экскурсантов по видам туризма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трока 01 содержит информацию о количестве </w:t>
      </w:r>
      <w:r>
        <w:rPr>
          <w:bCs/>
          <w:sz w:val="20"/>
          <w:szCs w:val="20"/>
        </w:rPr>
        <w:t>туристов и экскурсантов,</w:t>
      </w:r>
      <w:r>
        <w:rPr>
          <w:sz w:val="20"/>
          <w:szCs w:val="20"/>
        </w:rPr>
        <w:t xml:space="preserve"> которым предоставлялись туристские и экскурсионные услуги за отчётный период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ока 02 содержит данные о количестве туристов – лиц, посетивших страны (места) временного пребывания (в том числе, посетивших Луганскую Народную Республику и осуществлявших туристские поездки в пределах Луганской Народной Республики) в лечебно-оздоровительных, рекреационных, познавательных, физкультурно-спортивных, профессионально-деловых, религиозных и иных целях без занятия деятельностью, связанной с получением дохода от источников в странах (местах) временного пребывания, на период от 24 часов до 6 месяцев подряд или осуществивших не менее одной ночевки в странах (местах) временного пребы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троку 03 вносятся данные о количестве иностранных туристов, посетивших Луганскую Народную Республику за отчётный период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ока 04 содержит данные о количестве туристов – лиц, проживающих на территории Луганской Народной Республики, выезжавших за пределы Луганской Народной Республики в туристских целях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троке 05 указываются данные о количестве туристов – лиц, проживающих на территории Луганской Народной Республики, охваченных туристскими услугами в пределах Луганской Народной Республи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ока 06 отображает информацию о количестве экскурсантов – лиц, посетивших страну (место) временного пребывания в познавательных целях на период менее 24 часов без ночевки в стране (месте) временного пребывания и пользовавшихся услугами экскурсовода (гида), гида-переводч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троке 07 указывается информация о количестве экскурсантов-иностранцев, которым за отчётный период были предоставлены экскурсионные услуги на территории Луганской Народной Республи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троке 08 отображается количество экскурсантов – лиц, проживающих на территории Луганской Народной Республики, которые получали экскурсионные услуги за пределами Луганской Народной Республи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троку 09 вносится информация о количестве экскурсантов – лиц, проживающих на территории Луганской Народной Республики, которым экскурсионные услуги предоставлялись в пределах Луганской Народной Республи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графе 4 указывается количество детей в возрасте до 18 лет из числа туристов и экскурсантов, указанных в графе 3 соответствующей стро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рафа 5 содержит данные о количестве туристов и экскурсантов, путешествующих с целью отдыха: пребывание на берегу океана, моря, реки, водоёмов, в иных курортных и рекреационных места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графе 6 отображается информация о количестве туристов и экскурсантов, осуществляющих лечение и оздоровление: пребывание в оздоровительных санаториях, лечебных курортах, медицинских учреждениях и иные виды леч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графе 7 указывается количество туристов и экскурсантов, получивших туристские и экскурсионные услуги с использованием активных видов путешествия — пешком, на лыжах, на велосипеде, на лошадях, на плавсредствах, в том числе походы, слёты, соревнования спортивного самодеятельного туризма, а также рыбалка, охота и т.п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графу 8 включаются туристы и экскурсанты, осуществлявшие осмотр и ознакомление с достопримечательностями (памятниками истории, культуры, природы, архитектуры и т.п.), посещавшие магазины, учреждения культуры, принимавшие участие в различных мероприятиях (концерты, фестивали, шоу, карнавалы, ярмарки, форумы, выставки, салоны, показы, аукционы, спортивные события и т.п.), не связанных с их профессиональной деятельностью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Графа 9 содержит информацию о количестве туристов и экскурсантов, осуществлявших путешествия по служебным целям без получения доходов по месту командирования (участие в съездах, собраниях, научных конгрессах и конференциях, производственных семинарах и совещаниях, ярмарках, выставках и международных салонах, выступления с лекциями и концертами, участие в профессиональных спортивных соревнованиях, другие служебные поездки, например, с целью установки и наладки оборудования, инспектирования, заключения договоров и контрактов, образование, научные отпуска, языковые, профессиональные и др. специализированные курсы и т.п.). Также в эту графу включается деятельность водителей, коммерческих агентов, бортпроводников, экскурсоводов, гидов и др., постоянно находящихся в разъездах и выполняющих свои профессиональные обязанности за пределами обычной сред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рафа 10 отображает данные о количестве туристов и экскурсантов, осуществлявших путешествия с целью посещения памятников, храмов, музеев, а также мировых центров религий, в том числе, по местам, сыгравшим важную роль в становлении и распространении определённого вероисповедания (паломничество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графу 11 вносится информация о количестве туристов и экскурсантов, которые осуществляли посещение знакомых и родственников, поездки на Родину, проведение медового месяца, присутствие на похоронах и т.п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графе 12 указывается количество туродней, предоставленных туристам и экскурсантам. Количество туродней рассчитывается путем умножения количества обслуженных лиц на количество дней обслужи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Раздел I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«</w:t>
      </w:r>
      <w:r>
        <w:rPr>
          <w:b/>
          <w:bCs/>
          <w:sz w:val="20"/>
          <w:szCs w:val="20"/>
        </w:rPr>
        <w:t>Распределение туристов и экскурсантов по странам отправления и по странам, из которых они прибыли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графе 1 указывается название стран мира, которые посетили </w:t>
      </w:r>
      <w:r>
        <w:rPr>
          <w:iCs/>
          <w:sz w:val="20"/>
          <w:szCs w:val="20"/>
        </w:rPr>
        <w:t>лица, проживающие на территории</w:t>
      </w:r>
      <w:r>
        <w:rPr>
          <w:b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Луганской Народной Республики и из которых прибывали туристы и экскурсанты в Луганскую Народную Республику. Если в маршрут путешествия входило посещение нескольких стран, то графа 1 содержит название страны с наибольшим количеством предоставленных туродней. Когда количество предоставленных туродней одинаково, графа 1 содержит сведения о той стране, которая была первой в маршрут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графе 2 органы государственной статистики заполняют цифровые коды стран мира в соответствии с Общероссийским классификатором стран ми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графе 3 и графе 4 содержится информация о количестве туристов и экскурсантов – </w:t>
      </w:r>
      <w:r>
        <w:rPr>
          <w:iCs/>
          <w:sz w:val="20"/>
          <w:szCs w:val="20"/>
        </w:rPr>
        <w:t>лиц, проживающих на территории</w:t>
      </w:r>
      <w:r>
        <w:rPr>
          <w:b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Луганской Народной Республики, которые выезжали за пределы Луганской Народной Республик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графе 5 и графе 6 отображаются данные о количестве иностранных туристов и экскурсантов, которые посетили Луганскую Народную Республик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III. «Основные финансово-экономические показатели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троке 10 указывается общая сумма средств от реализации туристских услуг, которая указана в документах, являющихся основанием для расчетов с потребителями (заказчиками), или сумма платежа, зачисленного на расчётный счёт субъекта в Государственном банке Луганской Народной Республики. В объем туристских услуг включается стоимость туристских путевок, экскурсионного обслуживания, суммы налогов и иных обязательных платежей. При этом не учитывается стоимость услуг, которая передана субъектом для дальнейшей реализации иному субъекту туристской деятельности. Услуги, оплаченные туристами и экскурсантами иностранной валютой, включаются в объем туристских услуг в пересчете на российские рубли по курсу Государственного банка Луганской Народной Республики на момент выполнения услуг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троке 14 отображаются фактические суммы всех видов налогов и иных обязательных платежей, внесенных в бюджеты и фонды различных уровней от туристской деятельност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трока 15 содержит информацию о сумме всех операционных расходов, связанных с предоставлением туристских и экскурсионных услуг (аренда помещений и имущества, коммунальные услуги, материальные расходы, затраты на оплату труда, отчисления на социальные мероприятия и др. операционные расходы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Данные в строках 16-20 рассчитываются с учётом положений Инструкции по статистике численности работников и Инструкции по статистике заработной платы, утвержденных приказом </w:t>
      </w:r>
      <w:r>
        <w:rPr>
          <w:rFonts w:eastAsia="Calibri"/>
          <w:sz w:val="20"/>
          <w:szCs w:val="20"/>
          <w:lang w:eastAsia="en-US"/>
        </w:rPr>
        <w:t>Государственного комитета статистики Луганской Народной Республики от 18.05.2017 № 40-пр. Субъекты, которые в отчетном году кроме реализации туристского продукта занимались другими видами экономической деятельности, по строкам 16 – 20 отражают данные по персоналу без учета работников, выполняющих работу, связанную с другими видами экономическ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340" w:top="567" w:footer="22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cs="Mangal"/>
      <w:b/>
      <w:bCs/>
      <w:sz w:val="20"/>
      <w:szCs w:val="20"/>
      <w:lang w:val="uk-UA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Основний текст Знак"/>
    <w:qFormat/>
    <w:rPr>
      <w:sz w:val="24"/>
      <w:lang w:val="ru-RU" w:bidi="ar-SA"/>
    </w:rPr>
  </w:style>
  <w:style w:type="character" w:styleId="Hps">
    <w:name w:val="hps"/>
    <w:basedOn w:val="Style10"/>
    <w:qFormat/>
    <w:rPr/>
  </w:style>
  <w:style w:type="character" w:styleId="Style12">
    <w:name w:val="Верхній колонтитул Знак"/>
    <w:qFormat/>
    <w:rPr>
      <w:rFonts w:cs="Mang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lang w:bidi="hi-I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cs="Mangal"/>
      <w:lang w:bidi="hi-IN"/>
    </w:rPr>
  </w:style>
  <w:style w:type="paragraph" w:styleId="3">
    <w:name w:val="Основний текст 3"/>
    <w:basedOn w:val="Normal"/>
    <w:qFormat/>
    <w:pPr>
      <w:jc w:val="right"/>
    </w:pPr>
    <w:rPr>
      <w:rFonts w:cs="Mangal"/>
      <w:sz w:val="20"/>
      <w:szCs w:val="20"/>
      <w:lang w:bidi="hi-IN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 w:val="20"/>
      <w:szCs w:val="20"/>
      <w:lang w:bidi="hi-IN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hi-IN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hi-IN"/>
    </w:rPr>
  </w:style>
  <w:style w:type="paragraph" w:styleId="Style17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hi-IN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04:00Z</dcterms:created>
  <dc:creator>Администратор</dc:creator>
  <dc:description/>
  <cp:keywords/>
  <dc:language>en-US</dc:language>
  <cp:lastModifiedBy>Юрченко В.А.</cp:lastModifiedBy>
  <cp:lastPrinted>2018-10-24T12:03:00Z</cp:lastPrinted>
  <dcterms:modified xsi:type="dcterms:W3CDTF">2018-12-28T06:23:00Z</dcterms:modified>
  <cp:revision>92</cp:revision>
  <dc:subject/>
  <dc:title>                                            </dc:title>
</cp:coreProperties>
</file>