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tbl>
      <w:tblPr>
        <w:tblW w:w="6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54"/>
        <w:gridCol w:w="336"/>
        <w:gridCol w:w="20"/>
        <w:gridCol w:w="355"/>
        <w:gridCol w:w="355"/>
        <w:gridCol w:w="358"/>
        <w:gridCol w:w="355"/>
        <w:gridCol w:w="355"/>
        <w:gridCol w:w="355"/>
        <w:gridCol w:w="355"/>
        <w:gridCol w:w="355"/>
      </w:tblGrid>
      <w:tr>
        <w:trPr/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д ЕГРЮЛ 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учетной карточки физического лица – плательщика налог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532701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389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ru-RU"/>
                                    </w:rPr>
                                    <w:t>ГОСУДАРСТВЕННОЕ СТАТИСТИЧЕСКОЕ 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онфиденциальность первичной статистической информации гарантирует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татьей 22 Закона Луганской Народной Республики «О государственной статисти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51.6pt;mso-wrap-distance-left:9pt;mso-wrap-distance-right:9pt;mso-wrap-distance-top:0pt;mso-wrap-distance-bottom:0pt;margin-top:14.65pt;mso-position-vertical-relative:text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389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ru-RU"/>
                              </w:rPr>
                              <w:t>ГОСУДАРСТВЕННОЕ СТАТИСТИЧЕСКОЕ НАБЛЮДЕНИЕ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Конфиденциальность первичной статистической информации гарантируетс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татьей 22 Закона Луганской Народной Республики «О государственной статисти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82550</wp:posOffset>
                </wp:positionV>
                <wp:extent cx="5897245" cy="508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87"/>
                            </w:tblGrid>
                            <w:tr>
                              <w:trPr/>
                              <w:tc>
                                <w:tcPr>
                                  <w:tcW w:w="9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одекса Луганской Народной Республики об административных правонаруш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40.05pt;mso-wrap-distance-left:9pt;mso-wrap-distance-right:9pt;mso-wrap-distance-top:0pt;mso-wrap-distance-bottom:0pt;margin-top:6.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9287"/>
                      </w:tblGrid>
                      <w:tr>
                        <w:trPr/>
                        <w:tc>
                          <w:tcPr>
                            <w:tcW w:w="9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одекса Луганской Народной Республики об административных правонаруш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7514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</w:tblGrid>
      <w:tr>
        <w:trPr>
          <w:trHeight w:val="930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>ОТЧЕТ О НАЛИЧИИ И ИСПОЛЬЗОВАНИИ ТОРГОВОЙ СЕТИ НА РЫНКАХ И РЕАЛИЗАЦИИ СЕЛЬСКОХОЗЯЙСТВЕННОЙ ПРОДУКЦИИ НА НИ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>НА 1 ЯНВАРЯ 20 ___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3420"/>
      </w:tblGrid>
      <w:tr>
        <w:trPr>
          <w:trHeight w:val="323" w:hRule="atLeast"/>
        </w:trPr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оставляют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роки предоставления</w:t>
            </w:r>
          </w:p>
        </w:tc>
        <w:tc>
          <w:tcPr>
            <w:tcW w:w="3420" w:type="dxa"/>
            <w:vMerge w:val="restart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590" w:leader="none"/>
              </w:tabs>
              <w:spacing w:lineRule="auto" w:line="240" w:before="0" w:after="0"/>
              <w:ind w:lef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ab/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2065</wp:posOffset>
                      </wp:positionV>
                      <wp:extent cx="1728470" cy="4572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3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4.2pt;margin-top:0.95pt;width:136.05pt;height:35.9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36195</wp:posOffset>
                      </wp:positionV>
                      <wp:extent cx="1858010" cy="6019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01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24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Форма № 12- тор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годов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6.3pt;height:47.4pt;mso-wrap-distance-left:9.05pt;mso-wrap-distance-right:9.05pt;mso-wrap-distance-top:0pt;mso-wrap-distance-bottom:0pt;margin-top:-2.85pt;mso-position-vertical-relative:text;margin-left:1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Форма № 12- тор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годов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2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Фор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№ 12-торг</w:t>
            </w:r>
          </w:p>
          <w:p>
            <w:pPr>
              <w:pStyle w:val="Normal"/>
              <w:spacing w:before="0" w:after="0"/>
              <w:ind w:left="-2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(год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казом Госкомстата Л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12.2018 № 107-п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1002" w:hRule="atLeast"/>
        </w:trPr>
        <w:tc>
          <w:tcPr>
            <w:tcW w:w="5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- юридические л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- физические лица-предпринима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-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 филиалы иностранных юридических л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>аккредитованные на территории ЛН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имеющие рынки </w:t>
            </w:r>
          </w:p>
          <w:p>
            <w:pPr>
              <w:pStyle w:val="Normal"/>
              <w:keepNext w:val="true"/>
              <w:spacing w:lineRule="auto" w:line="213" w:before="0" w:after="0"/>
              <w:ind w:right="396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keepNext w:val="true"/>
              <w:spacing w:lineRule="auto" w:line="213" w:before="0" w:after="0"/>
              <w:ind w:right="39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альному органу государственной статистики по месту нахождения или в Госкомстат ЛН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е поздне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31 января </w:t>
            </w:r>
          </w:p>
        </w:tc>
        <w:tc>
          <w:tcPr>
            <w:tcW w:w="3420" w:type="dxa"/>
            <w:vMerge w:val="continue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именование /ФИО (для ФЛП) респонден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Юридический адрес /место жительство (для  ФЛП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Адрес осуществления деятельности 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ind w:left="-170" w:right="397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uk-UA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uk-UA"/>
        </w:rPr>
        <w:t>* Методические указания по заполнению формы приведены в приложении №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Общие сведения о рын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</w:r>
    </w:p>
    <w:tbl>
      <w:tblPr>
        <w:tblW w:w="107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160"/>
        <w:gridCol w:w="3142"/>
      </w:tblGrid>
      <w:tr>
        <w:trPr>
          <w:trHeight w:val="552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uk-UA"/>
              </w:rPr>
              <w:t>Специализация рынка: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(подчеркнуть вид)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uk-UA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сельскохозяйственный (40),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вещевой (42),  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стройматериалов и сантехники (49),</w:t>
            </w:r>
          </w:p>
        </w:tc>
      </w:tr>
      <w:tr>
        <w:trPr>
          <w:trHeight w:val="55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другой продовольственный  (41),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автомобильный (43),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другой непродовольственный (47),</w:t>
            </w:r>
          </w:p>
        </w:tc>
      </w:tr>
      <w:tr>
        <w:trPr>
          <w:trHeight w:val="55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цветочный (45),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книжный (44),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смешанный рынок (48),</w:t>
            </w:r>
          </w:p>
        </w:tc>
      </w:tr>
      <w:tr>
        <w:trPr>
          <w:trHeight w:val="55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животных и зоорынок (46),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запчастей (50),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600"/>
        <w:gridCol w:w="1500"/>
        <w:gridCol w:w="2100"/>
      </w:tblGrid>
      <w:tr>
        <w:trPr>
          <w:trHeight w:val="38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uk-UA"/>
              </w:rPr>
              <w:t>Рынок по времени деятельност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val="ru-RU" w:eastAsia="uk-UA"/>
              </w:rPr>
              <w:t> 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постоянно действующий –1,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сезонный –  2,</w:t>
            </w:r>
          </w:p>
        </w:tc>
      </w:tr>
      <w:tr>
        <w:trPr>
          <w:trHeight w:val="35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утренний – 3,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вечерний – 4,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выходного дня – 5.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 w:eastAsia="uk-UA"/>
        </w:rPr>
        <w:t>Справка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1. Списочное количество штатных работников рынка на конец го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(330) ________ чел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2. Количество рабочих дней на рынке за месяц (340) ______________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Раздел I.  Реализация сельскохозяйственной продукции на рынке за 20 ___ год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879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троки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43" w:right="-21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(т, с одн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наком после запятой)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ясо, сало, птиц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офель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ощи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укты и ягоды свежие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Раздел II. Наличие и использование торговой сети</w:t>
      </w:r>
    </w:p>
    <w:tbl>
      <w:tblPr>
        <w:tblW w:w="101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851"/>
        <w:gridCol w:w="1134"/>
        <w:gridCol w:w="850"/>
        <w:gridCol w:w="1560"/>
        <w:gridCol w:w="1139"/>
        <w:gridCol w:w="1102"/>
      </w:tblGrid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№</w:t>
            </w:r>
          </w:p>
          <w:p>
            <w:pPr>
              <w:pStyle w:val="Normal"/>
              <w:spacing w:lineRule="auto" w:line="213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иниц</w:t>
            </w:r>
          </w:p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измере-ния</w:t>
            </w:r>
          </w:p>
        </w:tc>
        <w:tc>
          <w:tcPr>
            <w:tcW w:w="57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асчитывается на конец года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сего</w:t>
            </w:r>
          </w:p>
        </w:tc>
        <w:tc>
          <w:tcPr>
            <w:tcW w:w="46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 том числе для продажи</w:t>
            </w:r>
          </w:p>
        </w:tc>
      </w:tr>
      <w:tr>
        <w:trPr>
          <w:trHeight w:val="95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ельхоз-</w:t>
            </w:r>
          </w:p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одук-тов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одоволь-ственных товаров</w:t>
            </w:r>
          </w:p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без сельхоз- продуктов)</w:t>
            </w:r>
          </w:p>
        </w:tc>
        <w:tc>
          <w:tcPr>
            <w:tcW w:w="11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епродо-</w:t>
            </w:r>
          </w:p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ольствен-ных товаров</w:t>
            </w:r>
          </w:p>
        </w:tc>
        <w:tc>
          <w:tcPr>
            <w:tcW w:w="11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домашних и других животных</w:t>
            </w:r>
          </w:p>
        </w:tc>
      </w:tr>
      <w:tr>
        <w:trPr>
          <w:trHeight w:val="29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=2+3+4+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оличество торговых мест на рынке (строки 30+50+60+70+</w:t>
            </w:r>
          </w:p>
          <w:p>
            <w:pPr>
              <w:pStyle w:val="Normal"/>
              <w:spacing w:lineRule="auto" w:line="213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0+100+1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рытые ры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 них торговых ме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авильо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 них торговых ме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рытые и открытые стол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ог.м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ест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еста для продажи транс-портных средств на открытых площадк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еста для торговли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 транспортных средст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8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Лотки (палатки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8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ио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контейнеры и т.п.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роме того, собственные киоски (контейнеры и т.п.), расположенные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территорией рын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агазин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их торговая площад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роме того, собственные магазины, расположенные за территорией рын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их торговая площад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Объекты ресторанного хозяйства (кафе, бары, столовые и т.п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Лаборатории ветсанэксперти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ся площадь рын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из нее отведена под торговл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u-RU" w:eastAsia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олодильники с машинным охлажд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их вместим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  <w:tr>
        <w:trPr>
          <w:trHeight w:val="626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олодильное оборудование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шкафы, прилавки, витрины, камер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143"/>
        <w:gridCol w:w="245"/>
        <w:gridCol w:w="2307"/>
        <w:gridCol w:w="244"/>
        <w:gridCol w:w="2491"/>
      </w:tblGrid>
      <w:tr>
        <w:trPr>
          <w:tblHeader w:val="true"/>
          <w:trHeight w:val="506" w:hRule="atLeast"/>
          <w:cantSplit w:val="true"/>
        </w:trPr>
        <w:tc>
          <w:tcPr>
            <w:tcW w:w="2775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469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277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4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-mail: _______________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277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4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заполнению формы государственного статистического наблю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№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2-торг "Отчет о наличии и использовании торговой сети на ры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 реализации сельскохозяйственной продукции на них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1. Методические указания содержат информацию относительно показателей формы государственного статистического наблюдения № 12-торг "Отчет о наличии и использовании торговой сети на рынках и реализации сельскохозяйственной продукции на них " (далее – форма) о наличии и использовании торговой сети на рынках Луганской Народной Республики и реализации сельскохозяйственной продукции на ни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1.2. Органы государственной статистики при проведении государственного статистического наблюдения по форме № 12-торг используют информацию юридических лиц, обособленных подразделений юридических лиц (то есть отдельно по каждому рынку, если их несколько) и физических лиц-предпринимателей, которые имеют рынки (или их арендуют), о наличии рынков по времени деятельности, по специализации, использовании торговой сети и реализации сельскохозяйственной продукции на них в целом за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Содержание формы отображает данные первичной учетной документации: технических паспортов, утвержденных типовых проектов, документов на арендную плату и обмеров площади, которая сдается в аренду, актов приемки-передачи (внутреннего перемещения) основных средств, актов на списание основных средств, инвентарных карточек учета основных средств, инвентарных списков основных средств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1.4. Согласно Правил торговли на рынках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ных Постановлением Совета Министров Луганской Народной Республики от 02.09.2015 № 02-04/261/15 (далее – Правила), рынок – это субъект хозяйствования, созданный на отведенном по решению органа исполнительной власти или органа местного самоуправления земельном участке и зарегистрированный в установленном порядке, функциональными обязанностями которого являются предоставление услуг и создание для продавцов и покупателей надлежащих условий в процессе купли-продажи товаров по ценам, которые складываются в зависимости от спроса и предложений (далее – рынок)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Рынки по времени деятельности могут быть постоянно действующие, то есть торговля на них осуществляется ежедневно или в отдельные дни недели (месяца), включая рынки, которые функционируют не только на отчетную дату (на 1 января), но и рынки, которые временно (не более 6 месяцев отчетного года) не работают  в связи с ремонтом или по другим причинам, или сезонные рынки, которые работают не полный год, а в течение определенного периода (сезона), независимо от того, функционируют они на отчетную дату или нет; а также рынки могут быть утренние, вечерние и выходного д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щадки для торговли непродовольственными товарами и скотом (промплощадки), которые оборудованы на территории продовольственного рынка с соблюдением требований ветеринарно-санитарных правил, отдельными рынками не счит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пециализация рынка определяется по преобладающей части торговой площади (или количеству торговых мест), которая отведена для торговли отдельными видами товаров. По специализации рынки подразделяются на продовольственные (сельскохозяйственные и другие продовольственные), непродовольственные (вещевые, автомобильные, книжные, цветочные, животных и зоорынки, стройматериалов, запчастей, другие непродовольственные) и смеша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, торговое место – площадь, отведенная для размещения необходимого для торговли инвентаря (весов, лотков и т.п.) и осуществления продажи продукции с прилавков (столов), транспортных средств, прицепов, тележек (в том числе ручных), в контейнерах, киосках, палатках и т.п. К торговым местам на рынках не относятся магазины и объекты ресторанн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личество торговых мест определяется по документам (на основании утвержденного проекта, технического паспорта и других документов рынка), а при отсутствии последних - расчетным путем, учитывая, что одному торговому месту, как правило, равен один погонный метр стола или прилавка (или длина одного рабочего места, установленного на этом рынке). При продаже продукции (товаров) с транспортного средства, прицепа, тележки (в том числе ручной), в лотках, палатках, киосках, контейнерах и т.п. каждое из них учитывается как торговое место. 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II. Содержание фор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. Раздел I "Реализация сельскохозяйственной продукции на рынке" содержит данные о продаже на рынках гражданами (домохозяйствами, личными крестьянскими хозяйствами, другими гражданами, физическими лицами-предпринимателями, которые имеют свое подсобное хозяйство, коллективными и фермерскими хозяйствами и т.д.) мяса, сала, птицы, картофеля, овощей, фруктов и ягод свежих в тоннах. При учете продажи птицы на рынках в штуках, для определения общего объема продажи по строке "Мясо, сало, птица" каждый вид птицы пересчитывается в килограммы, при этом используются коэффициенты: куры, одна штука равна 1 кг, гуси – 3 кг, утки – 1,5 кг, другая птица – 4 кг. Данные за год могут быть получены путем проведения ежемесячно в течение 2-4 дней наблюдений за объемами продажи соответствующего товара (товарной группы). В таком случае среднедневной объем рассчитывается за каждый месяц, умноженный на количество рабочих дней рынка в соответствующем месяце и суммируется по всем периодам года (по строке 01 может использоваться информация лаборатории ветсанэкспертиз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2.  Показатели раздела II содержат данные о наличии и использовании торговой сети ры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3. Графы 1-5 содержат данные о продаже на рынке сельхозпродуктов, продовольственных товаров, непродовольственных товаров, домашних и других живот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4. Строка 10 содержит данные относительно общего количества всех оборудованных торговых мест на рынке (собственные, сданные в аренду, предпринимателей, предприятий, которые находятся на консервации, т.е. временно не действуют в зимний период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5. Строка 20 содержит данные о наличии крытых рынков, то есть рынков или отдельных помещений на рынке, расположенных в капитальных зданиях большой вместим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рока 30 содержит данные о количестве всех постоянно установленных оборудованных торговых мест в крытом рынке (собственные, сданные в аренду, а также других предпринимателей, предприятий), которые размещаются непосредственно в самом здании крытого рынка. Информация относительно лотков (палаток), киосков (контейнеров), магазинов не является составляющей данных торговых мест в крытых рынках – они учитываются отдельно по строкам 100, 120, 140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6. Строка 40 содержит данные о всех действующих павильонах, которые принадлежат рынку, то есть находятся на балансе рынка, независимо от их специализации, а также павильоны, которые ремонтируются или сданы частично или полностью в арен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авильоном можно считать обособленное, закрытое со всех сторон здание или помещение на рынке, предназначенное для торговли в течение всего года и имеющие торговый зал для продавцов и покуп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Не относятся к павильонам торговые места за столами, которые имеют одну общую кровлю над несколькими столами, а также торговые места за столами, имеющими кровлю и огражденными с трех сторон стеной, но не имеющими входа для покупателей. Такие столы относятся к крытым столам       (строка 60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ка 50 содержит данные относительно количества всех торговых мест, которые размещаются непосредственно в павильонах, при этом учитываются все постоянно установленные (стационарные) торговые места независимо от того, заняты они под рыночную торговлю, или сданы в аренду. Показатель относительно торговых мест в павильонах не учитывает информацию о временно установленных торговых местах (приставные стол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7. Строка 60 содержит данные о количестве торговых мест на всех постоянно установленных крытых и открытых столах независимо от того, заняты они на отчетную дату под рыночную торговлю или сданы в аренду торговым и другим организациям, а также столах, находящихся на консервации (временно не работают в зимний перио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ытыми столами можно считать столы с кровлями, которые расположены на открытой территории рынка. В состав крытых столов входят также столы, которые расположены в зданиях, имеющих кровлю и с трех сторон отгорожены стеной, а также столы, которые расположены в зданиях, имеющих одну общую кровлю над несколькими сто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тыми столами можно считать столы без кровли, которые размещены на открытой территории ры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екоторых городах с разрешения местных органов исполнительной власти и органов местного самоуправления на улицах вне территории рынка могут устанавливаться столы для торговли цветами, фруктами и др. Строка 60 содержит данные относительно таких столов, если они находятся на балансе ры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8. Строка 70 содержит данные относительно количества всех мест для продажи транспортных средств на открытых площадках, то есть на автомобильных рын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9. Строка 90 содержит данные относительно количества всех мест для продажи продукции (товаров) с транспортных средств, выделенных на специально оборудованных и размеченных площад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0. Строка 100 содержит данные о количестве всех лотков (палаток), расположенных на территории рынка (собственные, сданные в аренду, а также других предпринимателей), на которых фактически осуществляется торгов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ками (палатками) можно считать нестационарные пункты продажи товаров, которые расположены на открытой территории рынка, и которые, как правило, на ночь разбир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1. Строка 120 содержит данные о количестве всех киосков (контейнеров и т.п.), находящихся на территории рынка, включая киоски в крытых рынках (как собственные, так и те, что принадлежат другим предпринимателям), на которых фактически осуществляется торгов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ка 130 содержит данные о количестве киосков (контейнеров и т.п.) рынка, расположенных за его территорией, то есть обособленных помещений, не имеющие торгового зала для покуп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2. Строка 140 содержит данные относительно количества всех действующих магазинов, находящихся на территории рынка (как собственных, так и тех, что принадлежат другим предпринимателям), строка 160 содержит данные про их торговую площа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ка 170 содержит данные относительно количества магазинов, которые принадлежат рынку, но расположены за его территорией (в строки 140 и 160 они не включаются), а строка 180 содержит данные про их торговую площад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3. Строка 190 включает данные относительно количества всех кафе, баров, столовых и т.п.; находящихся на территории рынка (как собственных, так и тех что принадлежат другим предпринимателя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4. Строка 210 содержит данные о количестве лабораторий ветеринарно-санитарной экспертизы, которые обслуживают рынки и расположены на территории рынка. В отчете содержатся данные о всех действующих лабораториях ветсанэкспертизы, а также тех, что ремонтируются или временно закрыты по другим причинам (санитарная обработка и т.д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5. Строка 240 содержит данные относительно размеров всей площади, отведенной под рынок, в том числе площади, которая занята зданиями, которые расположены на территории рынка. При этом не учитывается площадь, которая отводится для торговли в период ярма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ка 250 содержит данные относительно размеров площади, отведенной под торговлю, то есть площади, на которой размещены крытые рынки, павильоны, крытые и открытые столы, площадки для торговли с транспортных средств, цветами, автомобилями, скотом, птицей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6. Строка 260 содержит данные о количестве складских помещений, имеющих вход и оборудованных холодильными машинами, независимо от разделения склада-холодильника с машинным охлаждением на несколько отдельных отсеков (камер), то есть в ней приводятся данные относительно одного такого склада-холодильника. Эта строка содержит данные относительно складов-холодильников с машинным охлаждением как собственных, принадлежащих рынку, так и арендованных у торговых и других организаций. В этой строке содержатся данные без учета различных видов холодильного оборудования (холодильные шкафы, камеры, прилавки и 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ка 270 содержит информацию по емкости (в тоннах одновременного хранения) холодильников с машинным охлаждением, которая соответствует данным технического паспорта или другим документам (акты приемки холодильника, договоры на аренду и др.). Условно можно принять, что один кубический метр полезной площади холодильника соответствует одной тонне его емкости (при невозможности установить емкость холодильника по документа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17. Строка 280 содержит данные о количестве установленного холодильного оборудования (холодильных шкафов, прилавков, витрин, камер). Холодильное оборудование учитывается как собственное, арендованное рынками, так и то, что принадлежит другим предпринимателям (предприятиям). Данные строки 280 не учитывают установленного оборудования, что ремонтируется более трех месяцев, и холодильников, которые приобретены для собственных нужд работников ры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18. Справочно в строке 330 содержатся данные относительно списочного количества штатных работников рынка на конец года (без совместителей), в строке 340 – по количеству рабочих дней рынка за меся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02:00Z</dcterms:created>
  <dc:creator>L.Hamcka</dc:creator>
  <dc:description/>
  <cp:keywords/>
  <dc:language>en-US</dc:language>
  <cp:lastModifiedBy>Юрченко В.А.</cp:lastModifiedBy>
  <cp:lastPrinted>2016-05-06T11:29:00Z</cp:lastPrinted>
  <dcterms:modified xsi:type="dcterms:W3CDTF">2018-12-27T13:35:00Z</dcterms:modified>
  <cp:revision>75</cp:revision>
  <dc:subject/>
  <dc:title>Идентификационный код</dc:title>
</cp:coreProperties>
</file>