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2"/>
        <w:gridCol w:w="375"/>
        <w:gridCol w:w="375"/>
        <w:gridCol w:w="375"/>
        <w:gridCol w:w="355"/>
        <w:gridCol w:w="358"/>
        <w:gridCol w:w="355"/>
        <w:gridCol w:w="355"/>
        <w:gridCol w:w="355"/>
        <w:gridCol w:w="355"/>
        <w:gridCol w:w="355"/>
      </w:tblGrid>
      <w:tr>
        <w:trPr>
          <w:trHeight w:val="416" w:hRule="atLeast"/>
        </w:trPr>
        <w:tc>
          <w:tcPr>
            <w:tcW w:w="6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д ЕГРЮЛ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гистрационный номер учетной карточки физического лица – плательщика налого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915" w:type="dxa"/>
        <w:jc w:val="left"/>
        <w:tblInd w:w="198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5"/>
      </w:tblGrid>
      <w:tr>
        <w:trPr>
          <w:trHeight w:val="400" w:hRule="atLeast"/>
        </w:trPr>
        <w:tc>
          <w:tcPr>
            <w:tcW w:w="16915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</w:rPr>
              <w:t>ГОСУДАРСТВЕННОЕ СТАТИСТИЧЕСКОЕ НАБЛЮДЕНИЕ</w:t>
            </w:r>
          </w:p>
        </w:tc>
      </w:tr>
      <w:tr>
        <w:trPr/>
        <w:tc>
          <w:tcPr>
            <w:tcW w:w="16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фиденциальность первичной статистической информации гарантируется </w:t>
            </w:r>
          </w:p>
          <w:p>
            <w:pPr>
              <w:pStyle w:val="Normal"/>
              <w:jc w:val="center"/>
              <w:rPr/>
            </w:pPr>
            <w:r>
              <w:rPr/>
              <w:t>статьей 22 Закона Луганской Народной Республики «О государственной статистике»</w:t>
            </w:r>
          </w:p>
        </w:tc>
      </w:tr>
    </w:tbl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tbl>
      <w:tblPr>
        <w:tblW w:w="17820" w:type="dxa"/>
        <w:jc w:val="left"/>
        <w:tblInd w:w="178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820"/>
      </w:tblGrid>
      <w:tr>
        <w:trPr/>
        <w:tc>
          <w:tcPr>
            <w:tcW w:w="17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ушение порядка предоставления статистической информации, а равно предоставление недостоверной статистической информации влечет ответственность, предусмотренную статьей 13.19</w:t>
            </w:r>
          </w:p>
          <w:p>
            <w:pPr>
              <w:pStyle w:val="Normal"/>
              <w:jc w:val="center"/>
              <w:rPr/>
            </w:pPr>
            <w:r>
              <w:rPr/>
              <w:t>Кодекса Луганской Народной Республики об административных правонарушениях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2055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4"/>
      </w:tblGrid>
      <w:tr>
        <w:trPr>
          <w:trHeight w:val="506" w:hRule="atLeast"/>
        </w:trPr>
        <w:tc>
          <w:tcPr>
            <w:tcW w:w="20554" w:type="dxa"/>
            <w:tcBorders/>
          </w:tcPr>
          <w:p>
            <w:pPr>
              <w:pStyle w:val="Heading4"/>
              <w:ind w:right="396" w:hanging="0"/>
              <w:rPr>
                <w:spacing w:val="30"/>
                <w:sz w:val="20"/>
                <w:lang w:val="ru-RU"/>
              </w:rPr>
            </w:pPr>
            <w:r>
              <w:rPr>
                <w:spacing w:val="30"/>
                <w:sz w:val="20"/>
                <w:lang w:val="ru-RU"/>
              </w:rPr>
              <w:t>ОТЧЕТ</w:t>
            </w:r>
          </w:p>
          <w:p>
            <w:pPr>
              <w:pStyle w:val="Heading4"/>
              <w:ind w:right="396" w:hanging="0"/>
              <w:rPr>
                <w:spacing w:val="30"/>
                <w:sz w:val="20"/>
                <w:lang w:val="ru-RU"/>
              </w:rPr>
            </w:pPr>
            <w:r>
              <w:rPr>
                <w:spacing w:val="30"/>
                <w:sz w:val="20"/>
                <w:lang w:val="ru-RU"/>
              </w:rPr>
              <w:t xml:space="preserve"> </w:t>
            </w:r>
            <w:r>
              <w:rPr>
                <w:spacing w:val="30"/>
                <w:sz w:val="20"/>
                <w:lang w:val="ru-RU"/>
              </w:rPr>
              <w:t>О РЕАЛИЗАЦИИ СЕЛЬСКОХОЗЯЙСТВЕННОЙ ПРОДУКЦИИ</w:t>
            </w:r>
          </w:p>
          <w:p>
            <w:pPr>
              <w:pStyle w:val="Heading4"/>
              <w:ind w:right="396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</w:t>
            </w:r>
            <w:r>
              <w:rPr>
                <w:sz w:val="20"/>
                <w:lang w:val="ru-RU"/>
              </w:rPr>
              <w:t>за</w:t>
            </w:r>
            <w:r>
              <w:rPr>
                <w:sz w:val="20"/>
                <w:lang w:val="en-US"/>
              </w:rPr>
              <w:t xml:space="preserve"> 20_</w:t>
            </w:r>
            <w:r>
              <w:rPr>
                <w:sz w:val="20"/>
                <w:u w:val="single"/>
                <w:lang w:val="en-US"/>
              </w:rPr>
              <w:t>_</w:t>
            </w:r>
            <w:r>
              <w:rPr>
                <w:sz w:val="20"/>
                <w:u w:val="single"/>
                <w:lang w:val="ru-RU"/>
              </w:rPr>
              <w:t>___</w:t>
            </w:r>
            <w:r>
              <w:rPr>
                <w:sz w:val="20"/>
                <w:lang w:val="ru-RU"/>
              </w:rPr>
              <w:t xml:space="preserve"> год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tbl>
      <w:tblPr>
        <w:tblW w:w="22529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5"/>
        <w:gridCol w:w="2237"/>
        <w:gridCol w:w="13157"/>
      </w:tblGrid>
      <w:tr>
        <w:trPr>
          <w:trHeight w:val="197" w:hRule="atLeast"/>
        </w:trPr>
        <w:tc>
          <w:tcPr>
            <w:tcW w:w="7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:</w:t>
            </w:r>
          </w:p>
        </w:tc>
        <w:tc>
          <w:tcPr>
            <w:tcW w:w="2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</w:t>
            </w:r>
          </w:p>
        </w:tc>
        <w:tc>
          <w:tcPr>
            <w:tcW w:w="13157" w:type="dxa"/>
            <w:vMerge w:val="restart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  <w:tab w:val="center" w:pos="6470" w:leader="none"/>
              </w:tabs>
              <w:rPr/>
            </w:pPr>
            <w:r>
              <w:rPr/>
              <w:tab/>
              <w:t xml:space="preserve">   </w:t>
            </w:r>
          </w:p>
          <w:tbl>
            <w:tblPr>
              <w:tblW w:w="6026" w:type="dxa"/>
              <w:jc w:val="left"/>
              <w:tblInd w:w="69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6"/>
            </w:tblGrid>
            <w:tr>
              <w:trPr/>
              <w:tc>
                <w:tcPr>
                  <w:tcW w:w="602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12">
                            <wp:simplePos x="0" y="0"/>
                            <wp:positionH relativeFrom="margin">
                              <wp:align>center</wp:align>
                            </wp:positionH>
                            <wp:positionV relativeFrom="page">
                              <wp:posOffset>409575</wp:posOffset>
                            </wp:positionV>
                            <wp:extent cx="2247265" cy="397510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265" cy="39751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22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3539"/>
                                        </w:tblGrid>
                                        <w:tr>
                                          <w:trPr>
                                            <w:trHeight w:val="358" w:hRule="atLeast"/>
                                          </w:trPr>
                                          <w:tc>
                                            <w:tcPr>
                                              <w:tcW w:w="3539" w:type="dxa"/>
                                              <w:tcBorders>
                                                <w:top w:val="single" w:sz="18" w:space="0" w:color="000000"/>
                                                <w:left w:val="single" w:sz="18" w:space="0" w:color="000000"/>
                                                <w:bottom w:val="single" w:sz="18" w:space="0" w:color="000000"/>
                                                <w:right w:val="single" w:sz="1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pBdr>
                                                  <w:top w:val="single" w:sz="4" w:space="1" w:color="000000"/>
                                                </w:pBdr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  <w:t>Форма №21-заг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pBdr>
                                                  <w:top w:val="single" w:sz="4" w:space="1" w:color="000000"/>
                                                </w:pBdr>
                                                <w:jc w:val="center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  <w:t>(годовая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76.95pt;height:31.3pt;mso-wrap-distance-left:9pt;mso-wrap-distance-right:9pt;mso-wrap-distance-top:0pt;mso-wrap-distance-bottom:0pt;margin-top:32.25pt;mso-position-vertical-relative:page;margin-left:56.8pt;mso-position-horizontal:center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39"/>
                                  </w:tblGrid>
                                  <w:tr>
                                    <w:trPr>
                                      <w:trHeight w:val="358" w:hRule="atLeast"/>
                                    </w:trPr>
                                    <w:tc>
                                      <w:tcPr>
                                        <w:tcW w:w="3539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4" w:space="1" w:color="000000"/>
                                          </w:pBdr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Форма №21-за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4" w:space="1" w:color="000000"/>
                                          </w:pBdr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(годовая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УТВЕРЖДЕН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казом Госкомстата ЛНР</w:t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от 28.12.2018 № 107-пр</w:t>
                  </w:r>
                  <w:r>
                    <w:rPr>
                      <w:sz w:val="21"/>
                      <w:szCs w:val="21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71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юридические лица;</w:t>
            </w:r>
          </w:p>
          <w:p>
            <w:pPr>
              <w:pStyle w:val="Normal"/>
              <w:spacing w:lineRule="auto" w:line="216"/>
              <w:ind w:right="-57" w:hanging="0"/>
              <w:rPr/>
            </w:pPr>
            <w:r>
              <w:rPr/>
              <w:t>- физические лица – предприниматели, по перечню, установленному органами государственной статистики;</w:t>
            </w:r>
          </w:p>
          <w:p>
            <w:pPr>
              <w:pStyle w:val="Normal"/>
              <w:jc w:val="both"/>
              <w:rPr/>
            </w:pPr>
            <w:r>
              <w:rPr/>
              <w:t>- филиалы иностранных юридических лиц, аккредитованные на территории ЛНР;</w:t>
            </w:r>
          </w:p>
          <w:p>
            <w:pPr>
              <w:pStyle w:val="Normal"/>
              <w:spacing w:lineRule="auto" w:line="216"/>
              <w:ind w:right="-57" w:hanging="0"/>
              <w:rPr>
                <w:lang w:val="en-US"/>
              </w:rPr>
            </w:pPr>
            <w:r>
              <w:rPr/>
              <w:t>осуществляющие сельскохозяйственную деятельность</w:t>
            </w:r>
          </w:p>
          <w:p>
            <w:pPr>
              <w:pStyle w:val="Normal"/>
              <w:spacing w:lineRule="auto" w:line="216"/>
              <w:ind w:right="-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/>
              <w:t>территориальному органу государственной статистики  по месту нахождения</w:t>
            </w:r>
            <w:r>
              <w:rPr>
                <w:lang w:val="uk-UA"/>
              </w:rPr>
              <w:t xml:space="preserve">   или в Госкомстат ЛНР</w:t>
            </w:r>
          </w:p>
        </w:tc>
        <w:tc>
          <w:tcPr>
            <w:tcW w:w="22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января</w:t>
            </w:r>
          </w:p>
        </w:tc>
        <w:tc>
          <w:tcPr>
            <w:tcW w:w="13157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2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7" w:hanging="0"/>
              <w:rPr/>
            </w:pPr>
            <w:r>
              <w:rPr>
                <w:b/>
              </w:rPr>
              <w:t>Наименование /ФИО (для ФЛП) респондента</w:t>
            </w:r>
            <w:r>
              <w:rPr/>
              <w:t xml:space="preserve"> 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-227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2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7" w:hanging="0"/>
              <w:rPr>
                <w:b/>
                <w:b/>
              </w:rPr>
            </w:pPr>
            <w:r>
              <w:rPr>
                <w:b/>
              </w:rPr>
              <w:t>Юридический адрес / место жительства (для ФЛП)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-22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9" w:hRule="atLeast"/>
        </w:trPr>
        <w:tc>
          <w:tcPr>
            <w:tcW w:w="2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7" w:hanging="0"/>
              <w:rPr/>
            </w:pPr>
            <w:r>
              <w:rPr>
                <w:b/>
              </w:rPr>
              <w:t>Фактический адрес 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-227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2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7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дрес осуществления деятельности 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-227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</w:tbl>
    <w:p>
      <w:pPr>
        <w:pStyle w:val="Normal"/>
        <w:ind w:left="-624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* Методические указания по заполнению статистической формы приведены в приложении №1</w:t>
      </w:r>
    </w:p>
    <w:p>
      <w:pPr>
        <w:pStyle w:val="Normal"/>
        <w:jc w:val="cent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К а н а л ы    р е а л и з а ц и и    с е л ь с к о х о з я й с т в е н н о й     п р о д у к ц и и</w:t>
      </w:r>
    </w:p>
    <w:tbl>
      <w:tblPr>
        <w:tblW w:w="2282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40"/>
        <w:gridCol w:w="1620"/>
        <w:gridCol w:w="1962"/>
        <w:gridCol w:w="1458"/>
        <w:gridCol w:w="1620"/>
        <w:gridCol w:w="1440"/>
        <w:gridCol w:w="1620"/>
        <w:gridCol w:w="1387"/>
        <w:gridCol w:w="1440"/>
        <w:gridCol w:w="1440"/>
        <w:gridCol w:w="1422"/>
        <w:gridCol w:w="1638"/>
        <w:gridCol w:w="1440"/>
        <w:gridCol w:w="1458"/>
      </w:tblGrid>
      <w:tr>
        <w:trPr>
          <w:tblHeader w:val="true"/>
          <w:cantSplit w:val="true"/>
        </w:trPr>
        <w:tc>
          <w:tcPr>
            <w:tcW w:w="22825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количество – ц, стоимость, без учета дотаций – рос.руб., в целых числах)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Наименование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</w:t>
            </w:r>
          </w:p>
        </w:tc>
        <w:tc>
          <w:tcPr>
            <w:tcW w:w="3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Реализовано – всего</w:t>
            </w:r>
          </w:p>
        </w:tc>
        <w:tc>
          <w:tcPr>
            <w:tcW w:w="14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оме того передано на переработку на давальческих условиях</w:t>
            </w:r>
          </w:p>
        </w:tc>
      </w:tr>
      <w:tr>
        <w:trPr>
          <w:tblHeader w:val="true"/>
          <w:trHeight w:val="1019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рабатывающим</w:t>
            </w:r>
          </w:p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предприятия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аселению в счет </w:t>
            </w:r>
          </w:p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оплаты труда 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85" w:right="-85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пайщикам в счет арендной платы за землю и имущественные  паи (участки)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на рынке, через собственные магазины, ларьки, палатки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 прочим каналам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blHeader w:val="true"/>
          <w:trHeight w:val="12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=3+5+7+9+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=4+6+8+10+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75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pacing w:lineRule="auto" w:line="192"/>
              <w:ind w:left="-57" w:right="-57" w:hanging="0"/>
              <w:rPr/>
            </w:pPr>
            <w:r>
              <w:rPr>
                <w:sz w:val="22"/>
                <w:szCs w:val="22"/>
                <w:lang w:eastAsia="ru-RU"/>
              </w:rPr>
              <w:t xml:space="preserve">Зерновые  и зернобо- бовые культуры </w:t>
            </w:r>
            <w:r>
              <w:rPr>
                <w:rFonts w:eastAsia="Symbol" w:cs="Symbol" w:ascii="Symbol" w:hAnsi="Symbol"/>
                <w:sz w:val="22"/>
                <w:szCs w:val="22"/>
                <w:lang w:eastAsia="ru-RU"/>
              </w:rPr>
              <w:t></w:t>
            </w:r>
            <w:r>
              <w:rPr>
                <w:sz w:val="22"/>
                <w:szCs w:val="22"/>
                <w:lang w:eastAsia="ru-RU"/>
              </w:rPr>
              <w:t>всего</w:t>
            </w:r>
          </w:p>
          <w:p>
            <w:pPr>
              <w:pStyle w:val="Normal"/>
              <w:keepLines/>
              <w:spacing w:lineRule="auto" w:line="192"/>
              <w:ind w:left="-57" w:right="-57" w:hanging="0"/>
              <w:rPr/>
            </w:pPr>
            <w:r>
              <w:rPr>
                <w:lang w:eastAsia="ru-RU"/>
              </w:rPr>
              <w:t>(сумма кодов 11 – 20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ца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ь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о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чиха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куруза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ячмень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е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бобовы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зерновые культур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19" w:hRule="atLeast"/>
        </w:trPr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192"/>
              <w:ind w:left="-57" w:right="-57" w:hanging="0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  <w:p>
            <w:pPr>
              <w:pStyle w:val="Normal"/>
              <w:keepLines/>
              <w:spacing w:lineRule="auto" w:line="192"/>
              <w:ind w:left="-57" w:right="-57" w:hanging="0"/>
              <w:rPr/>
            </w:pPr>
            <w:r>
              <w:rPr>
                <w:sz w:val="22"/>
                <w:szCs w:val="22"/>
                <w:lang w:eastAsia="ru-RU"/>
              </w:rPr>
              <w:t xml:space="preserve">Масличные культуры </w:t>
            </w:r>
            <w:r>
              <w:rPr>
                <w:rFonts w:eastAsia="Symbol" w:cs="Symbol" w:ascii="Symbol" w:hAnsi="Symbol"/>
                <w:sz w:val="22"/>
                <w:szCs w:val="22"/>
                <w:lang w:eastAsia="ru-RU"/>
              </w:rPr>
              <w:t></w:t>
            </w:r>
            <w:r>
              <w:rPr>
                <w:sz w:val="22"/>
                <w:szCs w:val="22"/>
                <w:lang w:eastAsia="ru-RU"/>
              </w:rPr>
              <w:t xml:space="preserve"> всего</w:t>
            </w:r>
          </w:p>
          <w:p>
            <w:pPr>
              <w:pStyle w:val="Normal"/>
              <w:keepLines/>
              <w:spacing w:lineRule="auto" w:line="192"/>
              <w:ind w:left="-57" w:right="-57" w:hanging="0"/>
              <w:rPr/>
            </w:pPr>
            <w:r>
              <w:rPr>
                <w:lang w:eastAsia="ru-RU"/>
              </w:rPr>
              <w:t>(больше или равно сумме кодов 23, 86, 87, 98</w:t>
            </w:r>
            <w:r>
              <w:rPr>
                <w:i/>
                <w:lang w:eastAsia="ru-RU"/>
              </w:rPr>
              <w:t>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>
                <w:spacing w:val="-20"/>
                <w:w w:val="110"/>
              </w:rPr>
            </w:pPr>
            <w:r>
              <w:rPr>
                <w:spacing w:val="-20"/>
                <w:w w:val="110"/>
                <w:sz w:val="22"/>
                <w:szCs w:val="22"/>
              </w:rPr>
              <w:t>семена подсолнечника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я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чица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ртофель – всего</w:t>
            </w:r>
          </w:p>
          <w:p>
            <w:pPr>
              <w:pStyle w:val="Normal"/>
              <w:ind w:right="-113" w:hanging="0"/>
              <w:rPr>
                <w:lang w:eastAsia="ru-RU"/>
              </w:rPr>
            </w:pPr>
            <w:r>
              <w:rPr>
                <w:lang w:eastAsia="ru-RU"/>
              </w:rPr>
              <w:t>(больше или равно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коду 25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ртовые семена 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ная свекла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ощи открытого и закрытого грунта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(сумма кодов 29 – 36; больше или рав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коду 66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снок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толовая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вощи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том числе (из кода 28)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spacing w:val="-20"/>
                <w:w w:val="110"/>
              </w:rPr>
            </w:pPr>
            <w:r>
              <w:rPr>
                <w:spacing w:val="-20"/>
                <w:w w:val="110"/>
                <w:sz w:val="22"/>
                <w:szCs w:val="22"/>
              </w:rPr>
              <w:t>овощи закрытого грунта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лоды и ягоды – всего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lang w:eastAsia="ru-RU"/>
              </w:rPr>
              <w:t>(сумма кодов 38 – 40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/>
              <w:t>в том числ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очковые плоды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чковые плоды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оды культурные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Бахчевые культуры 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22"/>
                <w:szCs w:val="22"/>
              </w:rPr>
              <w:t>Лен (в пересчете на волокно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ак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Хмель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ы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укция рассадников и цветоводства </w:t>
            </w:r>
            <w:r>
              <w:rPr>
                <w:lang w:eastAsia="ru-RU"/>
              </w:rPr>
              <w:t>(больше ил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lang w:eastAsia="ru-RU"/>
              </w:rPr>
              <w:t>равно коду 68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sz w:val="12"/>
                <w:szCs w:val="12"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 том числ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keepLines/>
              <w:spacing w:lineRule="auto" w:line="192"/>
              <w:ind w:left="-85" w:right="-85" w:hanging="0"/>
              <w:rPr/>
            </w:pPr>
            <w:r>
              <w:rPr>
                <w:sz w:val="22"/>
                <w:szCs w:val="22"/>
                <w:lang w:eastAsia="ru-RU"/>
              </w:rPr>
              <w:t>цветы срезанные (тыс.шт.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97" w:hRule="atLeast"/>
        </w:trPr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192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  <w:p>
            <w:pPr>
              <w:pStyle w:val="Normal"/>
              <w:keepLines/>
              <w:spacing w:lineRule="auto" w:line="192"/>
              <w:rPr/>
            </w:pPr>
            <w:r>
              <w:rPr>
                <w:sz w:val="22"/>
                <w:szCs w:val="22"/>
                <w:lang w:eastAsia="ru-RU"/>
              </w:rPr>
              <w:t xml:space="preserve">Прочая продукция растениеводства 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90" w:hRule="atLeast"/>
        </w:trPr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192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  <w:p>
            <w:pPr>
              <w:pStyle w:val="Normal"/>
              <w:keepLines/>
              <w:spacing w:lineRule="auto" w:line="192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кот и птица – всего,</w:t>
            </w:r>
            <w:r>
              <w:rPr>
                <w:lang w:eastAsia="ru-RU"/>
              </w:rPr>
              <w:t xml:space="preserve"> в живом весе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(</w:t>
            </w:r>
            <w:r>
              <w:rPr>
                <w:bCs/>
              </w:rPr>
              <w:t>без племенного скота;</w:t>
            </w:r>
            <w:r>
              <w:rPr>
                <w:lang w:eastAsia="ru-RU"/>
              </w:rPr>
              <w:t xml:space="preserve"> сумма кодов 48 – 52; 97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/>
              <w:t>в том числ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keepLines/>
              <w:spacing w:lineRule="auto" w:line="192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упный рогатый скот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цы и козы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а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шади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иды скота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pacing w:lineRule="auto" w:line="192"/>
              <w:ind w:right="-113" w:hanging="0"/>
              <w:rPr>
                <w:spacing w:val="-20"/>
                <w:w w:val="12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кот и птица </w:t>
            </w:r>
            <w:r>
              <w:rPr>
                <w:spacing w:val="-20"/>
                <w:w w:val="120"/>
                <w:sz w:val="22"/>
                <w:szCs w:val="22"/>
                <w:lang w:eastAsia="ru-RU"/>
              </w:rPr>
              <w:t xml:space="preserve">племенная </w:t>
            </w:r>
          </w:p>
          <w:p>
            <w:pPr>
              <w:pStyle w:val="Normal"/>
              <w:keepLines/>
              <w:spacing w:lineRule="auto" w:line="192"/>
              <w:ind w:right="-113" w:hanging="0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(по гр. 1,2 больше или равно сумме кодов 88 – 91 по гр. 2,3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локо и молочные продукты 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йца (тыс.шт.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ерсть 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 (кг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Каракуль и смушки (шт.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коны (кг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продукция животноводства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подсолнечное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Справочно</w:t>
      </w:r>
      <w:r>
        <w:rPr>
          <w:sz w:val="24"/>
        </w:rPr>
        <w:t xml:space="preserve">: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715518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51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7"/>
                              <w:gridCol w:w="1473"/>
                              <w:gridCol w:w="1548"/>
                              <w:gridCol w:w="2160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11268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.  Реализовано племенного скот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(с кода 5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68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/>
                                    <w:t>(головы – шт., количество – ц, стоимость – рос.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ловы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оим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980" w:leader="none"/>
                                      <w:tab w:val="left" w:pos="2194" w:leader="none"/>
                                    </w:tabs>
                                    <w:ind w:left="-5486" w:firstLine="5486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napToGrid w:val="false"/>
                                    <w:ind w:left="-5486" w:firstLine="5486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рупный  рогатый скот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napToGrid w:val="false"/>
                                    <w:ind w:left="-5486" w:firstLine="5486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иньи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napToGrid w:val="false"/>
                                    <w:ind w:left="-5486" w:firstLine="5486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ни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napToGrid w:val="false"/>
                                    <w:ind w:left="-5486" w:firstLine="5486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вцы и козы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4pt;height:1.65pt;mso-wrap-distance-left:9pt;mso-wrap-distance-right:0pt;mso-wrap-distance-top:0pt;mso-wrap-distance-bottom:0pt;margin-top:4.3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7"/>
                        <w:gridCol w:w="1473"/>
                        <w:gridCol w:w="1548"/>
                        <w:gridCol w:w="2160"/>
                        <w:gridCol w:w="2880"/>
                      </w:tblGrid>
                      <w:tr>
                        <w:trPr/>
                        <w:tc>
                          <w:tcPr>
                            <w:tcW w:w="11268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.  Реализовано племенного скот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(с кода 5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68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/>
                              <w:t>(головы – шт., количество – ц, стоимость – рос.руб.)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именование 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ловы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оим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980" w:leader="none"/>
                                <w:tab w:val="left" w:pos="2194" w:leader="none"/>
                              </w:tabs>
                              <w:ind w:left="-5486" w:firstLine="5486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napToGrid w:val="false"/>
                              <w:ind w:left="-5486" w:firstLine="5486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рупный  рогатый скот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napToGrid w:val="false"/>
                              <w:ind w:left="-5486" w:firstLine="5486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иньи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napToGrid w:val="false"/>
                              <w:ind w:left="-5486" w:firstLine="5486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и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napToGrid w:val="false"/>
                              <w:ind w:left="-5486" w:firstLine="5486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вцы и козы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0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4320"/>
      </w:tblGrid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80" w:after="8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  Наличие</w:t>
            </w:r>
            <w:r>
              <w:rPr>
                <w:b/>
                <w:sz w:val="22"/>
                <w:szCs w:val="22"/>
              </w:rPr>
              <w:t xml:space="preserve"> непосредственно в хозяйстве на конец отчетного периода </w:t>
            </w:r>
          </w:p>
          <w:p>
            <w:pPr>
              <w:pStyle w:val="Normal"/>
              <w:spacing w:lineRule="auto" w:line="216" w:before="80" w:after="8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обственная и принятая на хранение продукция)</w:t>
            </w:r>
          </w:p>
        </w:tc>
      </w:tr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ц)</w:t>
            </w:r>
          </w:p>
        </w:tc>
      </w:tr>
      <w:tr>
        <w:trPr>
          <w:trHeight w:val="19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/>
            </w:pPr>
            <w:r>
              <w:rPr>
                <w:bCs/>
                <w:sz w:val="22"/>
                <w:szCs w:val="22"/>
              </w:rPr>
              <w:t>Зерновые и зернобобовые культуры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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spacing w:lineRule="auto" w:line="216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lang w:eastAsia="ru-RU"/>
              </w:rPr>
              <w:t>(больше или равно сумме кодов 76, 101 –1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16"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   </w:t>
            </w:r>
            <w:r>
              <w:rPr/>
              <w:t>в том числе:</w:t>
            </w:r>
            <w:r>
              <w:rPr>
                <w:sz w:val="22"/>
                <w:szCs w:val="22"/>
              </w:rPr>
              <w:t xml:space="preserve">       пше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рож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ячмен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кукуруз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ена подсолнечни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376420</wp:posOffset>
                </wp:positionV>
                <wp:extent cx="11087100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4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3"/>
                              <w:gridCol w:w="2410"/>
                              <w:gridCol w:w="283"/>
                              <w:gridCol w:w="2894"/>
                              <w:gridCol w:w="239"/>
                              <w:gridCol w:w="3721"/>
                              <w:gridCol w:w="2520"/>
                            </w:tblGrid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5393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exact" w:line="200"/>
                                    <w:jc w:val="left"/>
                                    <w:rPr/>
                                  </w:pPr>
                                  <w:r>
                                    <w:rPr/>
                                    <w:t>Руководитель и/или лицо, ответственное за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0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предоставление информации 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93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exact" w:line="200"/>
                                    <w:jc w:val="left"/>
                                    <w:rPr/>
                                  </w:pPr>
                                  <w:r>
                                    <w:rPr/>
                                    <w:t>(лицо, уполномоченное на основании приказа предоставлять информацию от имени юридического лиц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(должность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00"/>
                                    <w:ind w:left="212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2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93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(должность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00"/>
                                    <w:ind w:left="212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2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  <w:cantSplit w:val="true"/>
                              </w:trPr>
                              <w:tc>
                                <w:tcPr>
                                  <w:tcW w:w="5393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_____________________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-mail: __________________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21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«____» _________20__ год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93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(номер контактного телефона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21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(дата составления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документа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3pt;height:1.65pt;mso-wrap-distance-left:0pt;mso-wrap-distance-right:9pt;mso-wrap-distance-top:0pt;mso-wrap-distance-bottom:0pt;margin-top:344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4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93"/>
                        <w:gridCol w:w="2410"/>
                        <w:gridCol w:w="283"/>
                        <w:gridCol w:w="2894"/>
                        <w:gridCol w:w="239"/>
                        <w:gridCol w:w="3721"/>
                        <w:gridCol w:w="2520"/>
                      </w:tblGrid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5393" w:type="dxa"/>
                            <w:tcBorders/>
                          </w:tcPr>
                          <w:p>
                            <w:pPr>
                              <w:pStyle w:val="TextBody"/>
                              <w:spacing w:lineRule="exact" w:line="200"/>
                              <w:jc w:val="left"/>
                              <w:rPr/>
                            </w:pPr>
                            <w:r>
                              <w:rPr/>
                              <w:t>Руководитель и/или лицо, ответственное за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jc w:val="left"/>
                              <w:rPr/>
                            </w:pPr>
                            <w:r>
                              <w:rPr/>
                              <w:t xml:space="preserve">предоставление информации 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3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0" w:type="dxa"/>
                            <w:gridSpan w:val="3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93" w:type="dxa"/>
                            <w:tcBorders/>
                          </w:tcPr>
                          <w:p>
                            <w:pPr>
                              <w:pStyle w:val="TextBody"/>
                              <w:spacing w:lineRule="exact" w:line="200"/>
                              <w:jc w:val="left"/>
                              <w:rPr/>
                            </w:pPr>
                            <w:r>
                              <w:rPr/>
                              <w:t>(лицо, уполномоченное на основании приказа предоставлять информацию от имени юридического лиц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/>
                              <w:t>(должность)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ind w:left="212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/>
                              <w:t>(Ф.И.О.)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2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/>
                              <w:t>(подпись)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93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/>
                              <w:t>(должность)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ind w:left="212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/>
                              <w:t>(Ф.И.О.)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2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/>
                              <w:t>(подпись)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  <w:cantSplit w:val="true"/>
                        </w:trPr>
                        <w:tc>
                          <w:tcPr>
                            <w:tcW w:w="5393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_____________________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4" w:type="dxa"/>
                            <w:tcBorders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-mail: __________________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21" w:type="dxa"/>
                            <w:tcBorders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«____» _________20__ год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93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/>
                              <w:t>(номер контактного телефона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4" w:type="dxa"/>
                            <w:tcBorders/>
                          </w:tcPr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21" w:type="dxa"/>
                            <w:tcBorders/>
                          </w:tcPr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дата составления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/>
                              <w:t>документа)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651750</wp:posOffset>
                </wp:positionH>
                <wp:positionV relativeFrom="paragraph">
                  <wp:posOffset>-506095</wp:posOffset>
                </wp:positionV>
                <wp:extent cx="5989320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7"/>
                              <w:gridCol w:w="1231"/>
                              <w:gridCol w:w="4144"/>
                            </w:tblGrid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943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.  Переработано в собственных (арендованных) цехах собственной произведенной продукции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9432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(ц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4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4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4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napToGrid w:val="false"/>
                                    <w:ind w:left="-5486" w:firstLine="5486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кот и птица – всег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(больше или равно сумме кодов 78 –80)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4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16" w:before="4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ом числе: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крупный  рогатый скот 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361" w:leader="none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361" w:leader="none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иньи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тица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napToGrid w:val="false"/>
                                    <w:ind w:left="-5486" w:firstLine="5486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олоко 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4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рновые и зернобобовые культуры – всег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(больше или равно сумме кодов 94, 95)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0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ом числе на: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муку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4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napToGrid w:val="false"/>
                                    <w:ind w:left="-5486" w:firstLine="5486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рупу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napToGrid w:val="false"/>
                                    <w:ind w:left="-5486" w:firstLine="5486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мена подсолнечника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napToGrid w:val="false"/>
                                    <w:ind w:left="-5486" w:firstLine="5486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ноград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вощи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napToGrid w:val="false"/>
                                    <w:ind w:left="-5486" w:firstLine="5486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оды и ягоды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1.65pt;mso-wrap-distance-left:9pt;mso-wrap-distance-right:9pt;mso-wrap-distance-top:0pt;mso-wrap-distance-bottom:0pt;margin-top:-39.85pt;mso-position-vertical-relative:text;margin-left:602.5pt;mso-position-horizontal-relative:page">
                <v:fill opacity="0f"/>
                <v:textbox inset="0in,0in,0in,0in">
                  <w:txbxContent>
                    <w:tbl>
                      <w:tblPr>
                        <w:tblW w:w="9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7"/>
                        <w:gridCol w:w="1231"/>
                        <w:gridCol w:w="4144"/>
                      </w:tblGrid>
                      <w:tr>
                        <w:trPr>
                          <w:trHeight w:val="124" w:hRule="atLeast"/>
                        </w:trPr>
                        <w:tc>
                          <w:tcPr>
                            <w:tcW w:w="943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.  Переработано в собственных (арендованных) цехах собственной произведенной продукции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01" w:hRule="atLeast"/>
                        </w:trPr>
                        <w:tc>
                          <w:tcPr>
                            <w:tcW w:w="9432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ц)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4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</w:t>
                            </w:r>
                          </w:p>
                        </w:tc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4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4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napToGrid w:val="false"/>
                              <w:ind w:left="-5486" w:firstLine="5486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кот и птица – все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(больше или равно сумме кодов 78 –80)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4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16" w:before="4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 том числе: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крупный  рогатый скот 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4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361" w:leader="none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361" w:leader="none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виньи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4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тица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4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napToGrid w:val="false"/>
                              <w:ind w:left="-5486" w:firstLine="5486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олоко 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4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рновые и зернобобовые культуры – все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(больше или равно сумме кодов 94, 95)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40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 том числе на: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муку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41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4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napToGrid w:val="false"/>
                              <w:ind w:left="-5486" w:firstLine="5486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рупу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4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napToGrid w:val="false"/>
                              <w:ind w:left="-5486" w:firstLine="5486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мена подсолнечника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napToGrid w:val="false"/>
                              <w:ind w:left="-5486" w:firstLine="5486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ноград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вощи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napToGrid w:val="false"/>
                              <w:ind w:left="-5486" w:firstLine="5486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оды и ягоды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ge">
                  <wp:posOffset>3999230</wp:posOffset>
                </wp:positionV>
                <wp:extent cx="6700520" cy="20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05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48"/>
                              <w:gridCol w:w="1231"/>
                              <w:gridCol w:w="2773"/>
                            </w:tblGrid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1055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 w:before="40" w:after="4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. Кроме того, получено бюджетной дотации за реализованную продукцию животновод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10552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(рос.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3" w:hRule="atLeast"/>
                              </w:trPr>
                              <w:tc>
                                <w:tcPr>
                                  <w:tcW w:w="6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keepNext w:val="false"/>
                                    <w:widowControl w:val="false"/>
                                    <w:rPr>
                                      <w:b w:val="false"/>
                                      <w:b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lang w:val="ru-RU"/>
                                    </w:rPr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keepNext w:val="false"/>
                                    <w:widowControl w:val="false"/>
                                    <w:rPr>
                                      <w:b w:val="false"/>
                                      <w:b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lang w:val="ru-RU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оим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6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6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кот и птица – все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(сумма кодов 83 – 85)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 w:before="40" w:after="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в том числе: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крупный  рогатый скот 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6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 w:before="4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виньи 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6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тица 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6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олоко 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6pt;height:1.65pt;mso-wrap-distance-left:0pt;mso-wrap-distance-right:9pt;mso-wrap-distance-top:0pt;mso-wrap-distance-bottom:0pt;margin-top:314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5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48"/>
                        <w:gridCol w:w="1231"/>
                        <w:gridCol w:w="2773"/>
                      </w:tblGrid>
                      <w:tr>
                        <w:trPr>
                          <w:trHeight w:val="116" w:hRule="atLeast"/>
                        </w:trPr>
                        <w:tc>
                          <w:tcPr>
                            <w:tcW w:w="1055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16" w:before="40" w:after="4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. Кроме того, получено бюджетной дотации за реализованную продукцию животноводства</w:t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10552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/>
                              <w:t>(рос.руб.)</w:t>
                            </w:r>
                          </w:p>
                        </w:tc>
                      </w:tr>
                      <w:tr>
                        <w:trPr>
                          <w:trHeight w:val="1023" w:hRule="atLeast"/>
                        </w:trPr>
                        <w:tc>
                          <w:tcPr>
                            <w:tcW w:w="6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keepNext w:val="false"/>
                              <w:widowControl w:val="false"/>
                              <w:rPr>
                                <w:b w:val="false"/>
                                <w:b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lang w:val="ru-RU"/>
                              </w:rPr>
                              <w:t xml:space="preserve">Наименование 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keepNext w:val="false"/>
                              <w:widowControl w:val="false"/>
                              <w:rPr>
                                <w:b w:val="false"/>
                                <w:b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lang w:val="ru-RU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оимость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6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6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кот и птица – все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(сумма кодов 83 – 85)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16" w:before="40" w:after="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  </w:t>
                            </w:r>
                            <w:r>
                              <w:rPr/>
                              <w:t>в том числе: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крупный  рогатый скот 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6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16" w:before="4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виньи 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6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16"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тица 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6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16"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олоко 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nextPage"/>
          <w:pgSz w:orient="landscape" w:w="23811" w:h="16838"/>
          <w:pgMar w:left="709" w:right="1418" w:gutter="0" w:header="709" w:top="765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vanish/>
          <w:sz w:val="28"/>
          <w:lang w:val="en-US"/>
        </w:rPr>
      </w:pPr>
      <w:r>
        <w:rPr>
          <w:b/>
          <w:vanish/>
          <w:sz w:val="28"/>
          <w:lang w:val="en-US"/>
        </w:rPr>
      </w:r>
    </w:p>
    <w:tbl>
      <w:tblPr>
        <w:tblW w:w="5786" w:type="dxa"/>
        <w:jc w:val="left"/>
        <w:tblInd w:w="9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</w:tblGrid>
      <w:tr>
        <w:trPr/>
        <w:tc>
          <w:tcPr>
            <w:tcW w:w="5786" w:type="dxa"/>
            <w:tcBorders/>
          </w:tcPr>
          <w:p>
            <w:pPr>
              <w:pStyle w:val="Heading1"/>
              <w:rPr>
                <w:szCs w:val="24"/>
                <w:highlight w:val="green"/>
                <w:lang w:val="en-US"/>
              </w:rPr>
            </w:pPr>
            <w:r>
              <w:rPr>
                <w:szCs w:val="24"/>
              </w:rPr>
              <w:t>Приложение №1</w:t>
            </w:r>
          </w:p>
        </w:tc>
      </w:tr>
    </w:tbl>
    <w:p>
      <w:pPr>
        <w:pStyle w:val="Heading1"/>
        <w:jc w:val="left"/>
        <w:rPr>
          <w:szCs w:val="24"/>
        </w:rPr>
      </w:pPr>
      <w:r>
        <w:rPr>
          <w:szCs w:val="24"/>
        </w:rPr>
      </w:r>
    </w:p>
    <w:p>
      <w:pPr>
        <w:pStyle w:val="21"/>
        <w:spacing w:before="0" w:after="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заполнению форм государственных статистических наблюд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1-заг « Отчет о реализации сельскохозяйственной продукции» (годовая)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Форма государственного статистического наблюдения № 21-заг "Отчет о реализации сельскохозяйственной продукции за 20_год" (годовая) (далее – форма № 21-заг (годовая)) предоставляется органу государственной статистики по местонахождению </w:t>
      </w:r>
      <w:r>
        <w:rPr>
          <w:b/>
          <w:sz w:val="28"/>
          <w:szCs w:val="28"/>
        </w:rPr>
        <w:t>(месту регистрации</w:t>
      </w:r>
      <w:r>
        <w:rPr>
          <w:sz w:val="28"/>
          <w:szCs w:val="28"/>
        </w:rPr>
        <w:t>) респондента, который занимается производством и реализацией сельскохозяйственной продукции или в Госкомстат ЛНР, включая физических-лиц предпринимателей по списку установленному Госкомстатом ЛН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На бланке формы № 21-заг (годовая) указывается полное наименование и юридическое, фактическое местонахождение респондента согласно регистрационным данным и места осуществления его производственно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Основанием для заполнения формы № 21-заг (годовая) являются первичные документы бухгалтерского учета, которые поступили предприятию на момент их составления и подтверждают реализацию сельскохозяйственной продукции собственного производ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 Данные о реализации сельскохозяйственной продукции заполняются в целых числах в соответствующих единицах измерения: количество – в центнерах; стоимость – в российских рубля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1. При заполнении показателей формы № 21-заг (годовая) все данные приводятся за отчетный год в целом – по полному перечню показате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2. При отсутствии показателей в строках формы № 21-заг (годовая) ставится прочерк.</w:t>
      </w:r>
    </w:p>
    <w:p>
      <w:pPr>
        <w:pStyle w:val="TextBodyIndent"/>
        <w:spacing w:before="0" w:after="0"/>
        <w:ind w:left="283" w:right="-99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5. Все показатели формы № 21-заг (годовая) должны быть взаимоувязаны, достоверны и обоснованы документами, которые оформлены в установленном законодательством порядке. </w:t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1.6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орм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№ 21-заг (годовая) </w:t>
      </w:r>
      <w:r>
        <w:rPr>
          <w:sz w:val="28"/>
          <w:szCs w:val="28"/>
          <w:lang w:val="ru-RU"/>
        </w:rPr>
        <w:t>подписывает руководитель и/или лицо, ответственное за предоставление информации (лицо, уполномоченное на основании приказа предоставлять информацию от имени юридического лица)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Порядок заполне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В графе 1 указывается общий объем сельскохозяйственной продукции и сырья собственного производства в натуральном выражении, реализованных по всем каналам реализации (учитывая продукцию, которая оставлена перерабатывающим предприятиям за услуги по переработке давальческого сырья), по разным ценам и по всем видам расчетов (денежной наличностью, материальной помощью, по бартеру и т.п.). В общее количество реализации не включается продукция, переданная на давальческих условиях. Количество реализованной продукции в графе 3 указывается в зачетном весе, кроме шерсти, количество которой во всех графах указывается в физическом весе, в графах 5, 7, 9, 11 для всей продукции – в фактически уплаченном физическом вес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 В графе 2 отображается стоимость реализованной продукции. Стоимость продукции – это фактически полученные предприятием суммы за продукцию по ценам, которые фактически сложились в отчетном году, с учетом ее качества, но без учета налога с оборота и сельскохозяйственного налога, накладных затрат на закупки, транспортных и экспедиционных затра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1.</w:t>
      </w:r>
      <w:r>
        <w:rPr>
          <w:bCs/>
          <w:color w:val="000000"/>
          <w:sz w:val="28"/>
          <w:szCs w:val="28"/>
        </w:rPr>
        <w:t xml:space="preserve"> Суммы </w:t>
      </w:r>
      <w:r>
        <w:rPr>
          <w:sz w:val="28"/>
          <w:szCs w:val="28"/>
        </w:rPr>
        <w:t>бюджетных животноводческих</w:t>
      </w:r>
      <w:r>
        <w:rPr>
          <w:bCs/>
          <w:color w:val="000000"/>
          <w:sz w:val="28"/>
          <w:szCs w:val="28"/>
        </w:rPr>
        <w:t xml:space="preserve"> дотаций </w:t>
      </w:r>
      <w:r>
        <w:rPr>
          <w:sz w:val="28"/>
          <w:szCs w:val="28"/>
        </w:rPr>
        <w:t>за реализованный скот, птицу и молоко, полученные в отчетном периоде, в общую стоимость не включаются, а учитываются отдельно по кодам 74, 83-85, 10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 В графах 3 и 4 показываются объемы сельскохозяйственной продукции, проданной </w:t>
      </w:r>
      <w:r>
        <w:rPr>
          <w:b/>
          <w:sz w:val="28"/>
          <w:szCs w:val="28"/>
        </w:rPr>
        <w:t>перерабатывающим предприятиям</w:t>
      </w:r>
      <w:r>
        <w:rPr>
          <w:sz w:val="28"/>
          <w:szCs w:val="28"/>
        </w:rPr>
        <w:t xml:space="preserve"> (включая элеваторы), которые имеют собственные перерабатывающие мощности или арендуют их и осуществляют закупку соответствующего вида сельскохозяйственной продукции для ее непосредственной переработки. В этих графах также учитывается та часть продукции, которая передана перерабатывающему предприятию в оплату за переработ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 В графах 5 и 6 учитывается весь объем продукции, реализованной </w:t>
      </w:r>
      <w:r>
        <w:rPr>
          <w:b/>
          <w:sz w:val="28"/>
          <w:szCs w:val="28"/>
        </w:rPr>
        <w:t>населению в счет оплаты труда</w:t>
      </w:r>
      <w:r>
        <w:rPr>
          <w:sz w:val="28"/>
          <w:szCs w:val="28"/>
        </w:rPr>
        <w:t xml:space="preserve">, проданной педагогическим работникам, которые проживают в сельской местности, а также реализованной дошкольным и учебным заведениям, санаториям, домам отдыха, больницам, столовым и другим учреждениям, находящимся на балансе сельскохозяйственного предприятия и физического лица - предпринимателя. В этих графах показывается также материальная помощь, выданная сельскохозяйственной продукцией своим работника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В графах 7 и 8 указываются объемы сельскохозяйственной продукции, которая выдана </w:t>
      </w:r>
      <w:r>
        <w:rPr>
          <w:b/>
          <w:sz w:val="28"/>
          <w:szCs w:val="28"/>
        </w:rPr>
        <w:t>пайщикам в счет арендной платы за землю и имущественных паев (участков).</w:t>
      </w:r>
      <w:r>
        <w:rPr>
          <w:sz w:val="28"/>
          <w:szCs w:val="28"/>
        </w:rPr>
        <w:t xml:space="preserve"> Эта продукция оценивается по ценам, отображенным в первичном бухгалтерском учете. Однако в этих и других графах не учитывается стоимость выделенного имущественного пая (или его денежного эквивалента).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lang w:val="ru-RU"/>
        </w:rPr>
        <w:t xml:space="preserve">2.6. В графах 9 и 10 приводятся данные об объеме продажи </w:t>
      </w:r>
      <w:r>
        <w:rPr>
          <w:b/>
          <w:sz w:val="28"/>
          <w:szCs w:val="28"/>
          <w:lang w:val="ru-RU"/>
        </w:rPr>
        <w:t>на местных рынках</w:t>
      </w:r>
      <w:r>
        <w:rPr>
          <w:sz w:val="28"/>
          <w:szCs w:val="28"/>
          <w:lang w:val="ru-RU"/>
        </w:rPr>
        <w:t>; с транспортных средств или приспособленных для этого участков;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через собственные магазины, ларьки, палатки; гражданам непосредственно с полей (за исключением натуроплаты), прочую реализацию гражданам сельскохозяйственной продукции, в том числе молодняка поросят, телят, прочего молодняка (кроме реализации в счет оплаты труда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7. В графах 11 и 12 указывается количество и стоимость сельскохозяйственной продукции, </w:t>
      </w:r>
      <w:r>
        <w:rPr>
          <w:b/>
          <w:sz w:val="28"/>
          <w:szCs w:val="28"/>
        </w:rPr>
        <w:t>проданной по другим каналам</w:t>
      </w:r>
      <w:r>
        <w:rPr>
          <w:sz w:val="28"/>
          <w:szCs w:val="28"/>
        </w:rPr>
        <w:t>, которые не нашли отображения в графах 3-10. Здесь учитывается продукция, проданная непосредственно предприятиям, учреждениям и организациям всех форм собственности и организационно-правовых форм хозяйствования, в том числе зарубежным странам; через биржи и аукционы как за российский рубль, так и за валюту в перерасчете по действующему курсу российского рубля на момент составления соглашения на реализацию продукции; расчеты предприятий на условиях лизинга и т.п.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8. Объемы продукции, реализованной </w:t>
      </w:r>
      <w:r>
        <w:rPr>
          <w:b/>
          <w:sz w:val="28"/>
          <w:szCs w:val="28"/>
        </w:rPr>
        <w:t>по бартерным соглашениям</w:t>
      </w:r>
      <w:r>
        <w:rPr>
          <w:sz w:val="28"/>
          <w:szCs w:val="28"/>
        </w:rPr>
        <w:t>, включаются в общие объемы (графы 1 и 2), а также в графы, которые отвечают каналу его реализации. Стоимость проведенного соглашения равняется стоимости реализованной сельскохозяйственной продукции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</w:t>
      </w:r>
      <w:r>
        <w:rPr>
          <w:b/>
          <w:sz w:val="28"/>
          <w:szCs w:val="28"/>
        </w:rPr>
        <w:t>Давальческое сырье</w:t>
      </w:r>
      <w:r>
        <w:rPr>
          <w:sz w:val="28"/>
          <w:szCs w:val="28"/>
        </w:rPr>
        <w:t xml:space="preserve"> не учитывается в объемах реализованной продукции и отображается в графе 13 без учета части продукции, переданной в оплату за переработку. Продукция от переработки давальческого сырья, которая возвращается перерабатывающими предприятиями, учитывается после ее продажи по соответствующим кодам и каналам реализации в перерасчете </w:t>
      </w:r>
      <w:r>
        <w:rPr>
          <w:color w:val="000000"/>
          <w:sz w:val="28"/>
          <w:szCs w:val="28"/>
        </w:rPr>
        <w:t>на свежую продукцию</w:t>
      </w:r>
      <w:r>
        <w:rPr>
          <w:sz w:val="28"/>
          <w:szCs w:val="28"/>
        </w:rPr>
        <w:t xml:space="preserve">. В порядке исключения, не пересчитываются на свежую продукцию произведенные из давальческого сырья масло растительное (пищевое или техническое) и сахар, реализация которых по разным каналам указывается соответственно по кодам 64 и 65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0. Сельскохозяйственная продукция </w:t>
      </w:r>
      <w:r>
        <w:rPr>
          <w:b/>
          <w:sz w:val="28"/>
          <w:szCs w:val="28"/>
        </w:rPr>
        <w:t>собственного производств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переработанная </w:t>
      </w:r>
      <w:r>
        <w:rPr>
          <w:sz w:val="28"/>
          <w:szCs w:val="28"/>
        </w:rPr>
        <w:t xml:space="preserve">предприятиями на собственных или арендованных мощностях, учитывается в соответствующих графах после ее реализации в перерасчете на свежую продукцию согласно действующим на перерабатывающих предприятиях нормам затрат свежей продукции на производство консервов и других продуктов переработки (мука, крупа и т.д.). В форме № 21-заг (годовая) справочно по кодам 77-81, 92-96, 106, 107 указываются объемы произведенной и переработанной на протяжении текущего года (на полуфабрикаты или готовую к потреблению продукцию) в собственных (арендованных) перерабатывающих цехах предприятий скота и птицы (всего и по отдельным видам), молока, зерновых и зернобобовых культур, из них на муку и крупы, семена подсолнечника и винограда, овощей, плодов и яг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1. В общие объемы реализации зерновых и зернобобовых, масличных культур (коды 10-20, 22, 23, 86, 87, 98) не учитываются данные о возвращении разных видов займов и объемы, которые переданы другим предприятиям на хранение, поскольку до оплаты зерно остается собственностью сельскохозяйственного производителя и является объектом будущего зало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1.1. Из общего объема зерновых и зернобобовых культур по коду 20 показываются </w:t>
      </w:r>
      <w:r>
        <w:rPr>
          <w:b/>
          <w:sz w:val="28"/>
          <w:szCs w:val="28"/>
        </w:rPr>
        <w:t>прочие зерновые культуры</w:t>
      </w:r>
      <w:r>
        <w:rPr>
          <w:sz w:val="28"/>
          <w:szCs w:val="28"/>
        </w:rPr>
        <w:t xml:space="preserve">: тритикале, зерносмесь, сорго, полба и т.п., кроме зерновых отходов, отрубей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2. По коду 75 отображается количество зерновых и зернобобовых культур, которое есть в наличии у сельхозпроизводителя на конец отчетного периода (продовольственное, фуражное, семенное и т.п.). В данный показатель включаются все зерновые и зернобобовые культуры, которые находятся на хранении непосредственно на предприятии, как собственного производства, так и приобретенные, учитывая импортные, обмененные, принятые на хранение от других юридических или физических лиц и т.п. В этом показателе не учитывается зерно, которое хранится на общих условиях в зернохранилищах и зерноперерабатывающих предприятиях. Из общего объема имеющегося зерна выделяются пшеница, рожь, ячмень, кукуруза – по кодам 76, 101-103, которые учитываются в весе после доработки (после очи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ки, просушивания и т.п., т.е. в весе, по которому будет проведена оплата при дальнейшей реализа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2. В общий объем </w:t>
      </w:r>
      <w:r>
        <w:rPr>
          <w:b/>
          <w:sz w:val="28"/>
          <w:szCs w:val="28"/>
        </w:rPr>
        <w:t>масличных культур</w:t>
      </w:r>
      <w:r>
        <w:rPr>
          <w:sz w:val="28"/>
          <w:szCs w:val="28"/>
        </w:rPr>
        <w:t xml:space="preserve"> по коду 22 включаются: семена подсолнечника, соя, рапс, клещевина, </w:t>
        <w:br/>
        <w:t>лен-кудряш, горчица, сурепица, мак масличный, арахис, и т.п. По коду 104 показывается весь объем имеющихся непосредственно у сельхозпроизводителя семян подсолнечника собственного, а также принятого на хранение от других юридических и физическ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3. По коду 82 показываются остатки сахара, имеющегося непосредственно на предприятии и у физического лица-предпринимателя на конец отчетного периода, независимо от источников его поступ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4. В состав "</w:t>
      </w:r>
      <w:r>
        <w:rPr>
          <w:b/>
          <w:sz w:val="28"/>
          <w:szCs w:val="28"/>
        </w:rPr>
        <w:t>прочих овощей</w:t>
      </w:r>
      <w:r>
        <w:rPr>
          <w:sz w:val="28"/>
          <w:szCs w:val="28"/>
        </w:rPr>
        <w:t xml:space="preserve">" формы № 21-заг (годовая) по коду 36 включаются: перец сладкий, баклажаны, тыква продовольственная, кабачки, патиссоны, корни петрушки, сельдерея, хрена, репа, редька, брюква, редиска, салат, шпинат, щавель, ревень, лук-порей, лук на перо, зелень укропа, петрушки и сельдерея, зеленый горошек мозговых сортов, стручки бобовых (зеленого горошка, фасоли, бобов), кукуруза сахарная и другие сорта молочно-восковой спелости, укроп для соления, прорывная морковь, свекла столовая, чеснок, капуста цветная, брюссельская, краснокочанная, кольраби, савойская и т.п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5. По коду 67 учитываются объемы реализации грибов, которые культивируются (шампиньоны, вешенки и прочи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6. По коду 105 учитывается стоимость реализованной продукции рассадников и цветоводства по разным каналам продажи. По этому коду показываются собственно выращенные живые растения от деревьев, кустов и кустарников (плодовых, декоративных), посадочно-цветочный материал (рассада, клубни, луковицы, семена и т.п.), срезанные цветы, растения в горшках, ящиках и т.п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6.1. По коду 68 указывается в том числе количество (тысяч штук) и стоимость срезанных цветов и бутонов, пригодных для составления букетов или для декоративных целей; срезанные ветви деревьев, кустов и кустарников с цветами или бутонами.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7. По коду 45 указывается стоимость реализованной </w:t>
      </w:r>
      <w:r>
        <w:rPr>
          <w:b/>
          <w:sz w:val="28"/>
          <w:szCs w:val="28"/>
        </w:rPr>
        <w:t>прочей продук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тениеводства</w:t>
      </w:r>
      <w:r>
        <w:rPr>
          <w:sz w:val="28"/>
          <w:szCs w:val="28"/>
        </w:rPr>
        <w:t xml:space="preserve">, которая не нашла отражения по кодам 10-44, 66-68, 86, 87, 98 и 105. В прочей продукции растениеводства учитывается реализация зерновых отходов, отрубей, семена и волокна конопли, лекарственных растений, семена сахарной свеклы и кормовых корнеплодов, однолетних и многолетних трав, семена овощных и бахчевых культур, сена, соломы, зеленой массы, силоса, сенажа, цикория, эфиромасличных культур, плодов и ягод дикорастущих, орехов, мицелии грибов и т.п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8. По кодам 47-52, 97 указывается реализация скота и птицы в живом весе (за минусом установленных скидок на содержимое желудочно-кишечного тракта) с учетом прироста, но без учета веса племенного скота и птиц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8.1. По коду 53 указываются общие объемы реализации всего племенного скота и птицы, на которое есть племенные удостовер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8.2. По кодам 88-91 справочно указываются объемы и количество голов племенного крупного рогатого скота, племенных свиней, лошадей, овец и коз, реализованных по всем направлениям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18.3. Фактически полученный прирост от откорма, нагула и выращивания скота следует указывать в строках по соответствующим видам скота.</w:t>
      </w:r>
      <w:r>
        <w:rPr>
          <w:sz w:val="28"/>
          <w:szCs w:val="28"/>
        </w:rPr>
        <w:t xml:space="preserve"> При этом двойной учет постановочного веса скота не разреш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8.4. Данные о живом весе скота и птицы, которые реализованы в убойном весе, необходимо получить путем перерасчета в живой вес, используя коэффициенты, которые установлены местными перерабатывающими предприят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8.5. </w:t>
      </w:r>
      <w:r>
        <w:rPr>
          <w:b/>
          <w:sz w:val="28"/>
          <w:szCs w:val="28"/>
        </w:rPr>
        <w:t>К прочим видам скота</w:t>
      </w:r>
      <w:r>
        <w:rPr>
          <w:sz w:val="28"/>
          <w:szCs w:val="28"/>
        </w:rPr>
        <w:t xml:space="preserve"> (код 52) относятся кролики, нутрии и другие виды скота, не перечисленные в строках по кодам 48-51 и 9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8.6. Из стоимости реализованного </w:t>
      </w:r>
      <w:r>
        <w:rPr>
          <w:b/>
          <w:sz w:val="28"/>
          <w:szCs w:val="28"/>
        </w:rPr>
        <w:t>мяса кролей</w:t>
      </w:r>
      <w:r>
        <w:rPr>
          <w:sz w:val="28"/>
          <w:szCs w:val="28"/>
        </w:rPr>
        <w:t xml:space="preserve"> необходимо исключить суммы, полученные предприятиями как доплаты за шкурки, которые отображаются в стоимости прочей продукции животноводства (код 6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8.7 .Молодняк скота, который передан населению на выращивание, учитывается в весе реализованного взрослого скота после его продажи предприят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9. По коду 54 учитываются объемы </w:t>
      </w:r>
      <w:r>
        <w:rPr>
          <w:b/>
          <w:sz w:val="28"/>
          <w:szCs w:val="28"/>
        </w:rPr>
        <w:t xml:space="preserve">молока </w:t>
      </w:r>
      <w:r>
        <w:rPr>
          <w:sz w:val="28"/>
          <w:szCs w:val="28"/>
        </w:rPr>
        <w:t xml:space="preserve">(коровьего, овечьего, козьего и т.п.) и молочных продуктов всех видов в перерасчете на молоко по установленным коэффициентам. По графе 3 объемы проставляются в перерасчете на коровье молоко установленной базисной жирности (3,4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0. По коду 55 указываются </w:t>
      </w:r>
      <w:r>
        <w:rPr>
          <w:b/>
          <w:sz w:val="28"/>
          <w:szCs w:val="28"/>
        </w:rPr>
        <w:t>яйца</w:t>
      </w:r>
      <w:r>
        <w:rPr>
          <w:sz w:val="28"/>
          <w:szCs w:val="28"/>
        </w:rPr>
        <w:t xml:space="preserve"> (в тысячах штук) пищевые и яйца, которые были использованы для изготовления яичного порошка. Перерасчет яичного порошка в яйца проводится согласно действующим нормативам, но не более 90 штук на 1 к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1. Количество реализованного меда (код 58) и коконов (код 60) проставляется в килограммах, каракуля и смушек </w:t>
        <w:br/>
        <w:t xml:space="preserve">(код 59) – в штуках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22. По коду 61 указывается </w:t>
      </w:r>
      <w:r>
        <w:rPr>
          <w:b/>
          <w:sz w:val="28"/>
          <w:szCs w:val="28"/>
        </w:rPr>
        <w:t>стоимость прочей продукции животноводства,</w:t>
      </w:r>
      <w:r>
        <w:rPr>
          <w:sz w:val="28"/>
          <w:szCs w:val="28"/>
        </w:rPr>
        <w:t xml:space="preserve"> которая не была отражена по кодам 47-60 и 97, а именно: молочные поросята и телята, прочий молочный молодняк, молодняк птицы, яйца на инкубацию, кожаное, меховое и другое животноводческое сырье, продукция пчеловодства (кроме меда) и звероводства, пчелосемьи, навоз, птичий помет, рыба прудовая, декоративная птица и т.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6838" w:h="23811"/>
      <w:pgMar w:left="964" w:right="539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108" w:hanging="0"/>
      <w:jc w:val="center"/>
      <w:outlineLvl w:val="4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3" w:leader="none"/>
        <w:tab w:val="left" w:pos="2194" w:leader="none"/>
      </w:tabs>
      <w:ind w:left="-5486" w:firstLine="5486"/>
      <w:jc w:val="center"/>
      <w:outlineLvl w:val="6"/>
    </w:pPr>
    <w:rPr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ind w:right="396" w:hanging="0"/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7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Червоний рядок 2"/>
    <w:basedOn w:val="TextBodyIndent"/>
    <w:qFormat/>
    <w:pPr>
      <w:ind w:left="283" w:firstLine="210"/>
    </w:pPr>
    <w:rPr>
      <w:sz w:val="24"/>
      <w:szCs w:val="24"/>
    </w:rPr>
  </w:style>
  <w:style w:type="paragraph" w:styleId="Style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8:00:00Z</dcterms:created>
  <dc:creator>User</dc:creator>
  <dc:description/>
  <cp:keywords/>
  <dc:language>en-US</dc:language>
  <cp:lastModifiedBy>Юрченко В.А.</cp:lastModifiedBy>
  <cp:lastPrinted>2017-11-13T09:25:00Z</cp:lastPrinted>
  <dcterms:modified xsi:type="dcterms:W3CDTF">2018-12-27T13:51:00Z</dcterms:modified>
  <cp:revision>15</cp:revision>
  <dc:subject/>
  <dc:title>Код ЄДРПОУ        </dc:title>
</cp:coreProperties>
</file>